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№ 952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Українській Православній Церкві на розробку проєкту із землеустрою щодо відведення земельної ділянки в постійне користування площею 0,0200 гектара, яка розташована на території села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92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розглянувши лист митрополита Полтавського і Миргородського Української Православної церкви № 378 від 18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країнській Православній Церкві на розробку проєкту із землеустрою щодо відведення земельної ділянки в постійне користування  площею 0,0200 гектара,  з кадастровим номером 5320480401:01:001:0448, із зміною цільового призначення землі для будівництва та обслуговування будівель громадських та релігійних організацій – для будівництва та обслуговування храмового комплексу Свято-Георгіївської Української Православної церкви, яка розташована на території села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Українській Православній Церкві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40:00Z</dcterms:created>
  <dc:creator>User</dc:creator>
  <dc:description/>
  <cp:keywords/>
  <dc:language>en-US</dc:language>
  <cp:lastModifiedBy>Julia</cp:lastModifiedBy>
  <cp:lastPrinted>2021-12-23T16:45:00Z</cp:lastPrinted>
  <dcterms:modified xsi:type="dcterms:W3CDTF">2022-01-04T14:52:00Z</dcterms:modified>
  <cp:revision>6</cp:revision>
  <dc:subject/>
  <dc:title> </dc:title>
</cp:coreProperties>
</file>