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715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0.2pt;height:164.2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310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>№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54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роєкту землеустрою щодо відведення земельної ділянки  площею 0,5000 гектара у власність гр. Коренівському Івану Олексійовичу, яка розташована в межах населеного пункту села Харківці, на території Гадяцької міської територіальної громади.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/>
        <w:t xml:space="preserve">Керуючись ст. 13 Конституції України, ст. 26, 33 Закону України “Про місцеве самоврядування  в  Україні”, статтями 12, 118, 121, Земельного кодексу України, розглянувши заяву Коренівського І. О. від 09.08.2021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/>
        <w:t>міська рада вирішила</w:t>
      </w:r>
      <w:r>
        <w:rPr>
          <w:i/>
        </w:rPr>
        <w:t xml:space="preserve"> 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 Затверди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землеустрою щодо відведення земельної ділянки із земель запасу сільськогосподарського призначення у власність площею 0,5000 гектара, гр. Коренівському Івану Олексійовичу, для ведення особистого селянського господарства, кадастровий номер земельної ділянки 5320488201:01:001:0261, яка розташована в межах населеного пункту села Харківці, на території Гадяцької міської територіальної гром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Передати  безоплатно у власність земельну ділянку сільськогосподарського призначення площею 0,5000 гектара, гр. Коренівському Івану Олексійовичу, для ведення особистого селянського господарства, з кадастровим номером 5320488201:01:001:0261, яка розташована в межах населеного пункту села Харківці, на території Гадяцької міської територіальної громади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В. О. Нестеренко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44:00Z</dcterms:created>
  <dc:creator>User</dc:creator>
  <dc:description/>
  <cp:keywords/>
  <dc:language>en-US</dc:language>
  <cp:lastModifiedBy>Rada</cp:lastModifiedBy>
  <cp:lastPrinted>2021-07-06T14:43:00Z</cp:lastPrinted>
  <dcterms:modified xsi:type="dcterms:W3CDTF">2021-08-18T07:23:00Z</dcterms:modified>
  <cp:revision>3</cp:revision>
  <dc:subject/>
  <dc:title/>
</cp:coreProperties>
</file>