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8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4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лютого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6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некомерційному підприємству «Гадяцька міська центральна лікарня» Гадяцької міської ради на передачу в оренду комунального майна площею 53,7 кв.м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розглянувши лист комунального некомерційного підприємства «Гадяцька міська центральна лікарня» Гадяцької міської ради від 22.01.2021 №01-10/141 щодо надання дозволу на включення частини нежитлового приміщення, площею 53,7 кв.м., розташованого за адресою: вул. Лохвицька, 1, м. Гадяч до Переліку об’єктів оренди другого типу та передачу його в оренду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комунальному некомерційному підприємству «Гадяцька міська центральна лікарня» Гадяцької міської ради як балансоутримувачу на включення частини нежитлового приміщення (паталогоанатомічного відділення), площею 53,7 кв.м., розташованого за адресою: вул. Лохвицька, 1, м. Гадяч до Переліку об’єктів оренди другого типу та передачу його в оренду Обласному бюро судово-медичної експертизи без проведення аукціону.</w:t>
      </w:r>
    </w:p>
    <w:p>
      <w:pPr>
        <w:pStyle w:val="Style21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итань містобудування, житлово-комунального господарства, будівництва, 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22:00Z</dcterms:created>
  <dc:creator>Лена</dc:creator>
  <dc:description/>
  <cp:keywords/>
  <dc:language>en-US</dc:language>
  <cp:lastModifiedBy>Tanya</cp:lastModifiedBy>
  <cp:lastPrinted>2021-02-11T14:22:00Z</cp:lastPrinted>
  <dcterms:modified xsi:type="dcterms:W3CDTF">2021-02-11T12:23:00Z</dcterms:modified>
  <cp:revision>4</cp:revision>
  <dc:subject/>
  <dc:title/>
</cp:coreProperties>
</file>