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2115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211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ІСІМ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66.6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ІСІМ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3 грудня 2021року                                                                            № 944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меж земельної ділянки в натурі гр. Підгайному Василю Григоровичу, за адресою: провулок Островського,21,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, 121 Земельного кодексу України, Законом України "Про Державний земельний кадастр", розглянувши заяву гр. Підгайного В. Г. від 10. 12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меж земельної ділянки в натурі площею 0,0612 гектара, з кадастровим номером 5320410100:50:003:0767, з метою передачі її у власність гр. Підгайному Василю Григоровичу для будівництва і обслуговування житлового будинку, господарських будівель і споруд, за адресою: провулок Островського,21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безоплатно у власність  земельну ділянку площею 0,0612 гектара, з кадастровим номером 5320410100:50:003:0767, гр. Підгайному Василю Григоровичу для будівництва і обслуговування житлового будинку, господарських будівель і споруд, землі житлової та громадської забудови, за адресою: провулок Островського,21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Гаврилко Ю. Ф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08:00Z</dcterms:created>
  <dc:creator>User</dc:creator>
  <dc:description/>
  <cp:keywords/>
  <dc:language>en-US</dc:language>
  <cp:lastModifiedBy>Julia</cp:lastModifiedBy>
  <cp:lastPrinted>2021-09-17T11:13:00Z</cp:lastPrinted>
  <dcterms:modified xsi:type="dcterms:W3CDTF">2022-01-04T13:36:00Z</dcterms:modified>
  <cp:revision>4</cp:revision>
  <dc:subject/>
  <dc:title> </dc:title>
</cp:coreProperties>
</file>