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спільну сумісну власність квартири *****, м. Гадяч 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Дубовицькою Оксаною Сергіївною д</w:t>
      </w:r>
      <w:r>
        <w:rPr>
          <w:sz w:val="28"/>
          <w:szCs w:val="28"/>
          <w:lang w:val="uk-UA"/>
        </w:rPr>
        <w:t xml:space="preserve">ля передачі у спільну сумісну власність квартири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>, м. Гадяч, -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*****, м. Гадяч у приватну спільну сумісну власність Дубовицькій Оксані Сергіївні, Дубовицькому Сергію Івановичу, Дубовицькому Владиславу Сергійовичу, Дубовицькій Віті Сергіївні, Дубовицькій Богдані Сергіївні, Дубовицькому Назарію Сергійовичу, Дубовицькій Есфірі Сергіївні, Дубовицькій Мілані Сергіївні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спільної сумісної власності на квартиру *****, м. Гадяч на ім’я Дубовицької Оксани Сергіївни, Дубовицького Сергія Івановича, Дубовицького Владислава Сергійовича, Дубовицької Віти Сергіївни, Дубовицької Богдани Сергіївни, Дубовицького Назарія Сергійовича, Дубовицької Есфірі Сергіївни, Дубовицької Мілани Сергіївн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9:00Z</dcterms:created>
  <dc:creator>Лена</dc:creator>
  <dc:description/>
  <dc:language>en-US</dc:language>
  <cp:lastModifiedBy>Tanya</cp:lastModifiedBy>
  <cp:lastPrinted>2020-06-26T15:25:00Z</cp:lastPrinted>
  <dcterms:modified xsi:type="dcterms:W3CDTF">2020-07-01T08:49:00Z</dcterms:modified>
  <cp:revision>2</cp:revision>
  <dc:subject/>
  <dc:title/>
</cp:coreProperties>
</file>