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28.04.2021 № 84-р, від 29.04.2021 №85-р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28.04.2021 № 84-р «Про надання матеріальної допомоги Панасенко Ніні Миколаївні на поховання Кузьмінчука Віталія Васильовича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29.04.2021 № 85-р «Про закінчення опалювального періоду 2020-2021 років на території Гадяцької міської територіальної громади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6:00Z</dcterms:created>
  <dc:creator>Лена</dc:creator>
  <dc:description/>
  <cp:keywords/>
  <dc:language>en-US</dc:language>
  <cp:lastModifiedBy>Таня</cp:lastModifiedBy>
  <cp:lastPrinted>2021-05-21T08:16:00Z</cp:lastPrinted>
  <dcterms:modified xsi:type="dcterms:W3CDTF">2021-05-21T05:16:00Z</dcterms:modified>
  <cp:revision>7</cp:revision>
  <dc:subject/>
  <dc:title/>
</cp:coreProperties>
</file>