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28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серпня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озгляд звіту про виконання фінансового плану  МКП «Комунсервіс» за  І півріччя 2021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рішенням виконавчого комітету Гадяцької міської ради №362 від 20 червня 2019 року «Про затвердження Порядку складання, затвердження та контролю виконання фінансових планів комунальних підприємств Гадяцької міської ради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виконання фінансового плану підприємства за І півріччя 2021 року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Ємцю М.О. забезпечити виконання фінансового плану підприємства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1-08-20T10:10:00Z</cp:lastPrinted>
  <dcterms:modified xsi:type="dcterms:W3CDTF">2021-08-20T07:11:00Z</dcterms:modified>
  <cp:revision>49</cp:revision>
  <dc:subject/>
  <dc:title/>
</cp:coreProperties>
</file>