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чер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ункти 1.4.1, 1,2, 2 додатку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нести зміни та викласти додаток у новій редакції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ОТГ на 2020 рік видатки на виконання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другої </w:t>
                                    <w:br/>
                                    <w:t xml:space="preserve">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18.06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другої </w:t>
                              <w:br/>
                              <w:t xml:space="preserve">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18.06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959,238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другої сесії 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18.06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другої сесії Гадяцької міської ради </w:t>
                              <w:br/>
                              <w:t xml:space="preserve">сьомого скликання </w:t>
                              <w:br/>
                              <w:t>від 18.06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05,6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, запасних частин, у тому числі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2,31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ншлагів  (табличок з назвою вулиць) в кількості 70 ш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спортивного майданчика для встановлення по вул. Гагарі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.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87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, у тому числі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освітлювальної мережі по вулиці Молодіжна та провулку Сонячний із використанням </w:t>
            </w:r>
            <w:r>
              <w:rPr>
                <w:color w:val="000000"/>
                <w:shd w:fill="FFFFFF" w:val="clear"/>
              </w:rPr>
              <w:t>LED </w:t>
            </w:r>
            <w:r>
              <w:rPr>
                <w:color w:val="000000"/>
                <w:shd w:fill="FFFFFF" w:val="clear"/>
                <w:lang w:val="uk-UA"/>
              </w:rPr>
              <w:t>технологій для зменшення споживаної потужності, в м. Гадяч,  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47,00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 від КТП - 86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 </w:t>
            </w:r>
            <w:r>
              <w:rPr>
                <w:color w:val="000000"/>
                <w:shd w:fill="FFFFFF" w:val="clear"/>
                <w:lang w:val="uk-UA"/>
              </w:rPr>
              <w:t>Л-1</w:t>
            </w:r>
            <w:r>
              <w:rPr>
                <w:color w:val="000000"/>
                <w:shd w:fill="FFFFFF" w:val="clear"/>
              </w:rPr>
              <w:t> від КТП - 574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,872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спортивного майданчика для встановлення по вул. Гагарін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луги по поточному ремонту та обслуговуванню вуличного освітлення </w:t>
              <w:br/>
              <w:t>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9,2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0-06-16T14:57:00Z</cp:lastPrinted>
  <dcterms:modified xsi:type="dcterms:W3CDTF">2020-06-22T08:13:00Z</dcterms:modified>
  <cp:revision>92</cp:revision>
  <dc:subject/>
  <dc:title/>
</cp:coreProperties>
</file>