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682490" cy="2019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7pt;height:159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419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ключення до Переліку об’єктів оренди другого типу та передачу в оренду частини нежитлового приміщення за адресою: вул. Драгоманова, 8,   м. Гадяч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Відповідно до ст.ст.26, 59, 60 Закону України «Про місцеве самоврядування в Україні», ст. 15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розглянувши заяву та відповідні документи, подані Полтавською регіональною організацією Політичної партії «Опозиційна платформа – за життя» через електронну торгову систему, з метою ефективного використання комунального майна Гадяцької міської територіальної громади, 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ключити частину нежитлової будівлі, площею 28,1 м.кв., яка розташована за адресою: вул. Драгоманова, 8, м. Гадяч до Переліку об’єктів оренди другого тип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в оренду частину нежитлової будівлі, площею 28,1 м.кв., яка розташована за адресою: вул. Драгоманова, 8, м. Гадяч Полтавській регіональній організації Політичної партії «Опозиційна платформа – за життя» для розміщення громадської приймальні народного депутата України Бойка Юрія Анатолійовича без проведення аукціону відповідно до абз.10 ч.2 ст.15 Закону України «Про оренду державного та комунального май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твердити умови оренди </w:t>
      </w:r>
      <w:r>
        <w:rPr>
          <w:sz w:val="28"/>
          <w:szCs w:val="28"/>
          <w:lang w:val="uk-UA"/>
        </w:rPr>
        <w:t>частини нежитлової будівлі, площею 28,1 м.кв., яка розташована за адресою: вул. Драгоманова, 8, м. Гадяч  (додається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Сектору комунальної власності виконавчого комітету Гадяцької міської ради (Олексієнко Л.Г.) підготувати договір оренди комунального майна та забезпечити </w:t>
      </w:r>
      <w:r>
        <w:rPr>
          <w:color w:val="000000"/>
          <w:sz w:val="28"/>
          <w:szCs w:val="28"/>
          <w:lang w:val="uk-UA"/>
        </w:rPr>
        <w:t>приймання-передачу вищевказаного майна з оформленням акта прийому-передачі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овноважити міського голову Нестеренка Володимира Олександровича на підписання договору оренди комунального майн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містобудування, житлово-комунального господарства, </w:t>
      </w:r>
      <w:r>
        <w:rPr>
          <w:rStyle w:val="StrongEmphasis"/>
          <w:b w:val="false"/>
          <w:sz w:val="28"/>
          <w:szCs w:val="28"/>
        </w:rPr>
        <w:t xml:space="preserve">будівництва,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 xml:space="preserve">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Style18"/>
        <w:spacing w:before="0" w:after="0"/>
        <w:ind w:left="5670" w:right="-108" w:hanging="0"/>
        <w:jc w:val="both"/>
        <w:rPr/>
      </w:pPr>
      <w:r>
        <w:rPr>
          <w:sz w:val="28"/>
          <w:szCs w:val="28"/>
          <w:lang w:val="uk-UA"/>
        </w:rPr>
        <w:t>до рішення тринадцятої сесії Гадяцької міської ради восьмого скликання</w:t>
      </w:r>
    </w:p>
    <w:p>
      <w:pPr>
        <w:pStyle w:val="Style18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серпня 2021 № 638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мови оренди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нежитлової будівлі, площею 28,1 м.кв., яка розташована за адресою: вул. Драгоманова, 8, м. Гадяч</w:t>
      </w:r>
    </w:p>
    <w:p>
      <w:pPr>
        <w:pStyle w:val="Normal"/>
        <w:tabs>
          <w:tab w:val="clear" w:pos="708"/>
          <w:tab w:val="left" w:pos="9356" w:leader="none"/>
        </w:tabs>
        <w:ind w:right="4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оренди: частина нежитлової будівлі, площею 28,1 м.кв., яка розташована за адресою: вул. Драгоманова, 8, м. Гадяч (далі – майн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а плата: орендна плата, відповідно до абз.3 ч.4 ст.8 Закону України «Про оренду державного та комунального майна», абз.3 п.111 Порядку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 визначається на підставі п.п.6, 7 Методики </w:t>
      </w:r>
      <w:r>
        <w:rPr>
          <w:rStyle w:val="Rvts23"/>
          <w:sz w:val="28"/>
          <w:szCs w:val="28"/>
        </w:rPr>
        <w:t>розрахунку орендної плати за державне майно</w:t>
      </w:r>
      <w:r>
        <w:rPr>
          <w:sz w:val="28"/>
          <w:szCs w:val="28"/>
          <w:lang w:val="uk-UA" w:eastAsia="en-US"/>
        </w:rPr>
        <w:t>, затвердженої постановою Кабінету Міністрів України від 28.04.2021 №630 і становить 465,25 грн. на місяць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оренди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 передається в оренду на період здійснення народним депутатом Бойком Ю.А. депутатських повноважень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Майно передається в оренду для </w:t>
      </w:r>
      <w:r>
        <w:rPr>
          <w:sz w:val="28"/>
          <w:szCs w:val="28"/>
          <w:lang w:val="uk-UA"/>
        </w:rPr>
        <w:t>розміщення громадської приймальні народного депутата України Бойка Юрія Анатолійовича без права передачі в суборенду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ind w:left="720" w:right="424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left="720" w:right="424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відувач сектору комунальної власно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Гадяцької міської ради                          Л.Г. Олексі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40:00Z</dcterms:created>
  <dc:creator>Лена</dc:creator>
  <dc:description/>
  <cp:keywords/>
  <dc:language>en-US</dc:language>
  <cp:lastModifiedBy>Tanya</cp:lastModifiedBy>
  <cp:lastPrinted>2021-08-18T11:47:00Z</cp:lastPrinted>
  <dcterms:modified xsi:type="dcterms:W3CDTF">2021-08-18T08:49:00Z</dcterms:modified>
  <cp:revision>7</cp:revision>
  <dc:subject/>
  <dc:title/>
</cp:coreProperties>
</file>