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2760</wp:posOffset>
                </wp:positionV>
                <wp:extent cx="4543425" cy="209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209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164.8pt;mso-wrap-distance-left:9.05pt;mso-wrap-distance-right:9.05pt;mso-wrap-distance-top:0pt;mso-wrap-distance-bottom:0pt;margin-top:-38.8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28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89"/>
        <w:gridCol w:w="239"/>
      </w:tblGrid>
      <w:tr>
        <w:trPr>
          <w:trHeight w:val="290" w:hRule="atLeast"/>
        </w:trPr>
        <w:tc>
          <w:tcPr>
            <w:tcW w:w="938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                                                                                  № 5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55575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12.25pt;width:14.25pt;height:13.5pt" coordorigin="4104,245" coordsize="285,270">
                <v:shape id="shape_0" stroked="t" o:allowincell="f" style="position:absolute;left:4389;top:5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4;top:24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24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4"/>
      </w:tblGrid>
      <w:tr>
        <w:trPr>
          <w:trHeight w:val="1794" w:hRule="atLeast"/>
        </w:trPr>
        <w:tc>
          <w:tcPr>
            <w:tcW w:w="4244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внесення змін  до  </w:t>
            </w:r>
            <w:r>
              <w:rPr>
                <w:bCs/>
                <w:sz w:val="28"/>
                <w:szCs w:val="28"/>
                <w:lang w:val="uk-UA"/>
              </w:rPr>
              <w:t>Програми фінансової підтримки комунального підприємства «Добробут»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Керуючись пп. 22, п.1, ст. 26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водопостачання, водовідведення та з метою забезпечення стабільної роботи комунального підприємства «Добробут»,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до розділу 5  </w:t>
      </w:r>
      <w:r>
        <w:rPr>
          <w:bCs/>
          <w:sz w:val="28"/>
          <w:szCs w:val="28"/>
          <w:lang w:val="uk-UA"/>
        </w:rPr>
        <w:t xml:space="preserve">Програми фінансової підтримки комунального підприємства «Добробут» на 2021 рік, яка </w:t>
      </w:r>
      <w:r>
        <w:rPr>
          <w:sz w:val="28"/>
          <w:szCs w:val="28"/>
          <w:lang w:val="uk-UA"/>
        </w:rPr>
        <w:t>затверджена рішенням  першого пленарного засідання третьої сесії Гадяцької міської ради  восьмого скликання від 10.12.2020 №60 та викласти в новій редакції згідно з додатком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ТГ на 2021 рік видатки на виконання Програми фінансової підтримки комунального підприємства «Добробут» на 202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, начальнику комунального підприємства «Добробут»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комунального підприємства «Добробут» на 2021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Міський голова                                                                         В. О. Нестеренко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1"/>
      </w:tblGrid>
      <w:tr>
        <w:trPr>
          <w:trHeight w:val="1549" w:hRule="atLeast"/>
        </w:trPr>
        <w:tc>
          <w:tcPr>
            <w:tcW w:w="4941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  <w:tc>
          <w:tcPr>
            <w:tcW w:w="4941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 xml:space="preserve">до рішення дванадцятої сесії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адяцької міської ради восьмого скликання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 xml:space="preserve">13.07.2021 №544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</w:t>
        <w:br/>
        <w:t>Програми фінансової підтримки комунального підприємства «Добробут» на 2021 рік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к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Добробут»  </w:t>
            </w: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за кошти бюджету Гадяцької міської ТГ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5,316  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5. Джерела фінансування Програми та порядок використання коштів бюджету Гадяцької міської територіальної громади, передбачених на реалізацію програми</w:t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-  коштів бюджету </w:t>
      </w:r>
      <w:r>
        <w:rPr>
          <w:sz w:val="28"/>
          <w:szCs w:val="28"/>
          <w:lang w:val="uk-UA"/>
        </w:rPr>
        <w:t xml:space="preserve">Гадяцької </w:t>
      </w:r>
      <w:r>
        <w:rPr>
          <w:sz w:val="28"/>
          <w:szCs w:val="28"/>
        </w:rPr>
        <w:t>міськ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комунального підприємства «</w:t>
      </w:r>
      <w:r>
        <w:rPr>
          <w:sz w:val="28"/>
          <w:szCs w:val="28"/>
          <w:lang w:val="uk-UA"/>
        </w:rPr>
        <w:t>Добробут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предметів, матеріалів, обладнання та інвента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75</w:t>
            </w:r>
          </w:p>
        </w:tc>
      </w:tr>
      <w:tr>
        <w:trPr>
          <w:trHeight w:val="9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нансова допомога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оплату заробітної плати з нарахуван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,85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насо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ремонту водопроводу   в селі Осня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5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 ремонту водонапірної вежі с.Островерх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14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по поточному  ремонту водонапірної вежі по вулиці Миру,92 в селі Біленченкі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10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автокр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93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нансова допомога для вирішення окремих питань господарської діяльності  шляхом поповнення обігових коштів</w:t>
            </w:r>
            <w:r>
              <w:rPr>
                <w:sz w:val="28"/>
                <w:szCs w:val="28"/>
                <w:lang w:val="uk-UA"/>
              </w:rPr>
              <w:t xml:space="preserve"> (оплата електроенерг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4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9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 xml:space="preserve">Фінансова допомога на оплату послуг по поточному  ремонту системи водопостач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28,243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,316</w:t>
            </w:r>
          </w:p>
        </w:tc>
      </w:tr>
    </w:tbl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– архітектор міської ради</w:t>
        <w:tab/>
        <w:t>І.М.Єрьоміна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36:00Z</dcterms:created>
  <dc:creator>Лена</dc:creator>
  <dc:description/>
  <cp:keywords/>
  <dc:language>en-US</dc:language>
  <cp:lastModifiedBy>Julia</cp:lastModifiedBy>
  <cp:lastPrinted>2021-07-14T10:34:00Z</cp:lastPrinted>
  <dcterms:modified xsi:type="dcterms:W3CDTF">2021-07-19T10:33:00Z</dcterms:modified>
  <cp:revision>175</cp:revision>
  <dc:subject/>
  <dc:title/>
</cp:coreProperties>
</file>