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8755</wp:posOffset>
                </wp:positionH>
                <wp:positionV relativeFrom="paragraph">
                  <wp:posOffset>-600710</wp:posOffset>
                </wp:positionV>
                <wp:extent cx="6247765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765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2"/>
                              <w:ind w:left="-840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1.95pt;height:164.2pt;mso-wrap-distance-left:9.05pt;mso-wrap-distance-right:9.05pt;mso-wrap-distance-top:0pt;mso-wrap-distance-bottom:0pt;margin-top:-47.3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2"/>
                        <w:ind w:left="-840" w:hanging="0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березня 2021 року                                                                            № 339</w:t>
      </w:r>
    </w:p>
    <w:p>
      <w:pPr>
        <w:pStyle w:val="Normal"/>
        <w:tabs>
          <w:tab w:val="clear" w:pos="708"/>
          <w:tab w:val="left" w:pos="78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54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342" w:hRule="atLeast"/>
        </w:trPr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інвентаризації земельної ділянки комунальної власності Гадяцької міської територіальної громади площею 0,1200 га, за адресою: вулиця Конституції України, місто  Гадяч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>Керуючись ст. 13 Конституції України, статтями 12, 100 Земельного кодексу України, ст. 26 Закону України “Про місцеве самоврядування в Україні”, Закону України ”Про Державний земельний кадастр”, розглянувши технічну документацію із землеустрою щодо інвентаризації земельної ділянки та заяву гр. Непомящої І. О. від 08.12.2020</w:t>
      </w:r>
    </w:p>
    <w:p>
      <w:pPr>
        <w:pStyle w:val="Heading3"/>
        <w:ind w:hanging="0"/>
        <w:rPr>
          <w:szCs w:val="28"/>
        </w:rPr>
      </w:pPr>
      <w:r>
        <w:rPr>
          <w:szCs w:val="28"/>
        </w:rPr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іська  рада  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інвентаризації земельної ділянки комунальної власності Гадяцької міської територіальної громади площею 0,1200 га, виконавчому комітету Гадяцької міської ради, з метою її формування, з цільовим призначенням для будівництва та обслуговування будівель органів державної влади та місцевого самоврядування, за адресою: вулиця Конституції України, місто Гадяч, з кадастровим номером земельної ділянки 5320410100:50:002:1691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Передати в користування на умовах земельного сервітуту строком на п'ять років земельну ділянку комунальної власності Гадяцької міської територіальної громади площею 0,1200 га, ФОП Непомящій Ірині Олександрівні, з цільовим призначенням для будівництва та обслуговування будівель органів державної влади та місцевого самоврядування, за адресою: вулиця Конституції України, місто  Гадяч, з кадастровим номером 5320410100:50:002:169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становити плату за користування земельною ділянкою в розмірі шести відсотків від нормативної грошової оцінки землі, яка сплачується  землекористувачем  з дати  укладання договор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В. О. Несте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В. Сафон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6:24:00Z</dcterms:created>
  <dc:creator>User</dc:creator>
  <dc:description/>
  <cp:keywords/>
  <dc:language>en-US</dc:language>
  <cp:lastModifiedBy>Rada</cp:lastModifiedBy>
  <cp:lastPrinted>2021-03-04T15:25:00Z</cp:lastPrinted>
  <dcterms:modified xsi:type="dcterms:W3CDTF">2021-03-19T08:28:00Z</dcterms:modified>
  <cp:revision>7</cp:revision>
  <dc:subject/>
  <dc:title> </dc:title>
</cp:coreProperties>
</file>