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9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тимчасове припинення руху транспорту за адресою вул. Чапає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ч.6 ст.59 Закону України «Про місцеве самоврядування в Україні», розглянувши звернення  начальника відділення поліції №1 Миргородського РВ ГУ НП України в Полтавській області  П.Токара від 17.06.2021 №4717/115/119/01-2021, у зв’язку з проведенням 03.07.2021 заходів з нагоди святкування Дня Національної поліції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енню поліції № 1 Миргородського РВП ГУНП в Полтавській області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1.Тимчасово, 03 липня 2021 року з 10:00 до 12:00 припинити  рух транспорту за адресою вул. Чапаєва, від перехрестя з вул. Гетьманська до перехрестя з вул. Сергія Білох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ідповідно до вимог чинного законодавства та наданих повноважень забезпечити безпеку дорожнього руху транспорту і пішоходів під час проведення заход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>2. Начальнику відділу організаційної та кадрової роботи виконавчого комітету Гадяцької міської ради (Куришко С.І.) оприлюднити в засобах масової інформації зміст цього рішенн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55:00Z</dcterms:created>
  <dc:creator>Лена</dc:creator>
  <dc:description/>
  <cp:keywords/>
  <dc:language>en-US</dc:language>
  <cp:lastModifiedBy>Пользователь</cp:lastModifiedBy>
  <cp:lastPrinted>2019-12-18T16:24:00Z</cp:lastPrinted>
  <dcterms:modified xsi:type="dcterms:W3CDTF">2021-06-25T08:12:00Z</dcterms:modified>
  <cp:revision>7</cp:revision>
  <dc:subject/>
  <dc:title/>
</cp:coreProperties>
</file>