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17 березня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№   </w:t>
            </w:r>
            <w:r>
              <w:rPr>
                <w:sz w:val="28"/>
                <w:lang w:val="uk-UA"/>
              </w:rPr>
              <w:t xml:space="preserve">145 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 номенклатури  матеріальних засобів для створення  матеріального  резерву  Гадяцької міської об’єднаної територіальної громади   для запобігання і ліквідації надзвичайних ситуацій техногенного і природного характеру та їх наслідкі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постанови Кабінету Міністрів України від 30 вересня 2015 р. № 775 "Про затвердження Порядку створення та використання матеріальних резервів для запобігання і ліквідації наслідків надзвичайних ситуацій",  з метою організації належної роботи щодо створення та використання місцевого матеріального резерву для  запобігання і ліквідації надзвичайних ситуацій техногенного і природного характеру та їх наслідків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номенклатуру  матеріальних засобів для створення </w:t>
      </w:r>
      <w:r>
        <w:rPr>
          <w:color w:val="000000"/>
          <w:sz w:val="28"/>
          <w:szCs w:val="28"/>
          <w:lang w:val="uk-UA"/>
        </w:rPr>
        <w:t>матеріальн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у Гадяцької міської об’єднаної територіальної громади для запобігання і ліквідації надзвичайних ситуацій техногенного і природного характеру та їх наслідків (додається)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изначити таким, що втратило чинність рішення виконавчого комітету Гадяцької міської ради  від 18 грудня 2018 року № 632 «Про внесення змін до номенклатури  матеріальних засобів для створення  матеріального  резерву  м. Гадяч   для запобігання і ліквідації надзвичайних ситуацій техногенного і природного характеру та їх наслідків» </w:t>
      </w:r>
    </w:p>
    <w:p>
      <w:pPr>
        <w:pStyle w:val="Normal"/>
        <w:shd w:fill="FFFFFF" w:val="clear"/>
        <w:spacing w:lineRule="atLeast" w:line="336" w:before="0" w:after="2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Г. М.Дроботю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Yana</cp:lastModifiedBy>
  <cp:lastPrinted>2020-03-17T18:26:00Z</cp:lastPrinted>
  <dcterms:modified xsi:type="dcterms:W3CDTF">2020-03-17T16:27:00Z</dcterms:modified>
  <cp:revision>37</cp:revision>
  <dc:subject/>
  <dc:title/>
</cp:coreProperties>
</file>