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ДИ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ДИ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№ 51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Устименку Івану Миколайовичу, за адресою: вулиця Тельмана,98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у України «Про Державний земельний кадастр» розглянувши заяву гр. Устименка І.М. від 09. 06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515 гектара, з кадастровим номером 5320410100:50:004:0844, з метою передачі її у власність гр. Устименку Івану Миколайовичу для будівництва і обслуговування житлового будинку, господарських будівель і споруд, за адресою: вулиця. Тельмана,98, місто.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. Устименку Івану Миколайовичу  земельну ділянку площею 0,0515 гектара, з кадастровим номером 5320410100:50:004:0844  для будівництва і обслуговування житлового будинку, господарських будівель і споруд за адресою: вулиця Тельмана,98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25:00Z</dcterms:created>
  <dc:creator>User</dc:creator>
  <dc:description/>
  <cp:keywords/>
  <dc:language>en-US</dc:language>
  <cp:lastModifiedBy>Rada</cp:lastModifiedBy>
  <cp:lastPrinted>2021-06-10T12:43:00Z</cp:lastPrinted>
  <dcterms:modified xsi:type="dcterms:W3CDTF">2021-06-18T07:13:00Z</dcterms:modified>
  <cp:revision>6</cp:revision>
  <dc:subject/>
  <dc:title> </dc:title>
</cp:coreProperties>
</file>