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05</wp:posOffset>
                </wp:positionH>
                <wp:positionV relativeFrom="paragraph">
                  <wp:posOffset>-577215</wp:posOffset>
                </wp:positionV>
                <wp:extent cx="5038725" cy="221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219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’ЯТДЕСЯТ ВОСЬМ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74.75pt;mso-wrap-distance-left:9.05pt;mso-wrap-distance-right:9.05pt;mso-wrap-distance-top:0pt;mso-wrap-distance-bottom:0pt;margin-top:-45.45pt;mso-position-vertical-relative:text;margin-left: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’ЯТДЕСЯТ ВОСЬМА СЕСІЯ СЬО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берез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1290</wp:posOffset>
                </wp:positionV>
                <wp:extent cx="18097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2.7pt;width:14.25pt;height:13.5pt" coordorigin="3774,254" coordsize="285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9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129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2.7pt;width:16.5pt;height:13.5pt" coordorigin="-96,254" coordsize="330,270">
                <v:shape id="shape_0" stroked="t" o:allowincell="f" style="position:absolute;left:234;top:2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міської ради в міжсесійний періо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Відповідно до Регламенту Гадяцької міської ради сьомого скликання та заслухавши інформацію міського голови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інформацію міського голови про прийняті рішення виконавчим комітетом міської ради в міжсесійний період взяти до відому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3:27:00Z</dcterms:created>
  <dc:creator>Лена</dc:creator>
  <dc:description/>
  <dc:language>en-US</dc:language>
  <cp:lastModifiedBy>Julia</cp:lastModifiedBy>
  <cp:lastPrinted>2019-10-17T10:09:00Z</cp:lastPrinted>
  <dcterms:modified xsi:type="dcterms:W3CDTF">2020-03-13T13:27:00Z</dcterms:modified>
  <cp:revision>2</cp:revision>
  <dc:subject/>
  <dc:title/>
</cp:coreProperties>
</file>