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’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’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січ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78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1419" w:hRule="atLeast"/>
        </w:trPr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значення уповноваженого органу з питань передачі нерухомого майна комунальної власності в оренду</w:t>
            </w:r>
          </w:p>
        </w:tc>
      </w:tr>
    </w:tbl>
    <w:p>
      <w:pPr>
        <w:pStyle w:val="Style18"/>
        <w:jc w:val="both"/>
        <w:rPr/>
      </w:pPr>
      <w:r>
        <w:rPr>
          <w:sz w:val="28"/>
          <w:szCs w:val="28"/>
          <w:lang w:val="uk-UA"/>
        </w:rPr>
        <w:t xml:space="preserve">Відповідно до ст.ст.26, 59, 60 Закону України «Про місцеве самоврядування в Україні», п. «в» ч.2 ст. 4 Закону України «Про оренду державного та комунального майна», з метою ефективного використання комунального майна Гадяцької міської територіальної громади, 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а рада </w:t>
      </w:r>
      <w:r>
        <w:rPr>
          <w:sz w:val="28"/>
          <w:szCs w:val="28"/>
        </w:rPr>
        <w:t>вирішила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Виконавчий комітет Гадяцької міської ради (код ЄДРПОУ 04057327) уповноваженим органом з питань передачі комунального майна Гадяцької міської територіальної громади в оренду комунальним підприємствам, установам, організаціям Гадяцької міської рад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питань містобудування, житлово-комунального господарства, </w:t>
      </w:r>
      <w:r>
        <w:rPr>
          <w:rStyle w:val="StrongEmphasis"/>
          <w:b w:val="false"/>
          <w:sz w:val="28"/>
          <w:szCs w:val="28"/>
        </w:rPr>
        <w:t>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 xml:space="preserve">. 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44">
    <w:name w:val="rvts44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Newsp">
    <w:name w:val="news_p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2:47:00Z</dcterms:created>
  <dc:creator>Лена</dc:creator>
  <dc:description/>
  <cp:keywords/>
  <dc:language>en-US</dc:language>
  <cp:lastModifiedBy>Tanya</cp:lastModifiedBy>
  <cp:lastPrinted>2021-01-28T16:41:00Z</cp:lastPrinted>
  <dcterms:modified xsi:type="dcterms:W3CDTF">2021-01-28T14:41:00Z</dcterms:modified>
  <cp:revision>3</cp:revision>
  <dc:subject/>
  <dc:title/>
</cp:coreProperties>
</file>