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0 трав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гляд звіту про виконання фінансового плану КП «Гадяч-житло» за І квартал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КП «Гадяч-житло» Власенка О.Б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 начальника КП «Гадяч-житло» Власенка О.Б.  про виконання фінансового плану підприємства за І квартал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КП «Гадяч - житло» Власенку О.Б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5-20T16:31:00Z</cp:lastPrinted>
  <dcterms:modified xsi:type="dcterms:W3CDTF">2021-05-20T13:31:00Z</dcterms:modified>
  <cp:revision>48</cp:revision>
  <dc:subject/>
  <dc:title/>
</cp:coreProperties>
</file>