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677795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7"/>
                            </w:tblGrid>
                            <w:tr>
                              <w:trPr/>
                              <w:tc>
                                <w:tcPr>
                                  <w:tcW w:w="42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Додаток 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 xml:space="preserve">до рішення другої сесії Гадяцької міської рад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 xml:space="preserve">восьмого скликання </w:t>
                                    <w:br/>
                                    <w:t>27.11.2020 № 2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85pt;height:80.5pt;mso-wrap-distance-left:9pt;mso-wrap-distance-right:0pt;mso-wrap-distance-top:0pt;mso-wrap-distance-bottom:0pt;margin-top:0.05pt;mso-position-vertical-relative:text;margin-left:271.0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7"/>
                      </w:tblGrid>
                      <w:tr>
                        <w:trPr/>
                        <w:tc>
                          <w:tcPr>
                            <w:tcW w:w="421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одаток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 xml:space="preserve">до рішення другої сесії Гадяцької міської рад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 xml:space="preserve">восьмого скликання </w:t>
                              <w:br/>
                              <w:t>27.11.2020 № 2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51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51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51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3951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51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ХОДИ</w:t>
      </w:r>
    </w:p>
    <w:p>
      <w:pPr>
        <w:pStyle w:val="Normal"/>
        <w:tabs>
          <w:tab w:val="clear" w:pos="708"/>
          <w:tab w:val="left" w:pos="3951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грами</w:t>
      </w:r>
      <w:r>
        <w:rPr>
          <w:b/>
          <w:color w:val="000000"/>
          <w:sz w:val="32"/>
          <w:szCs w:val="32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 благоустрою території </w:t>
      </w:r>
      <w:r>
        <w:rPr>
          <w:b/>
          <w:color w:val="000000"/>
          <w:sz w:val="28"/>
          <w:szCs w:val="28"/>
          <w:lang w:val="uk-UA"/>
        </w:rPr>
        <w:t>Гадяцької міської об’єднаної територіальної громади на 2020 рік</w:t>
      </w:r>
    </w:p>
    <w:p>
      <w:pPr>
        <w:pStyle w:val="Normal"/>
        <w:tabs>
          <w:tab w:val="clear" w:pos="708"/>
          <w:tab w:val="left" w:pos="3951" w:leader="none"/>
        </w:tabs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51" w:leader="none"/>
        </w:tabs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8"/>
        <w:gridCol w:w="1988"/>
        <w:gridCol w:w="1981"/>
      </w:tblGrid>
      <w:tr>
        <w:trPr>
          <w:trHeight w:val="87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 xml:space="preserve">Напрямки </w:t>
            </w:r>
            <w:r>
              <w:rPr>
                <w:lang w:val="uk-UA"/>
              </w:rPr>
              <w:t>фінансуванн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ий виконавец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сяги фінансування, </w:t>
              <w:br/>
              <w:t>тис грн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тримання у належному стані території Гадяцької міської об’єднаної територіальної громади у т ч.: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МКП</w:t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«Комунсервіс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28,24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обітна плата з нарахуваннями працівникам, що виконують роботи з благоустрою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82,565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матеріалів, обладнання, інвентаря, запасних частин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63,279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аншлагів  (табличок з назвою вулиць) в кількості 70 ш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000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елементів спортивного майданчика для встановлення по вул. Гагарін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67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лата  за спожиту електроенергію в т. ч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0,85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3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чного освітлення м. Гадяч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4,86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3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дміністративної  будівлі підприємства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,99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очні ремонти та інші послуги з благоустрою у тому числі: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МКП</w:t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«Комунсервіс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21,871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4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по поточному ремонту та обслуговуванню вуличного освітлення м. Гадяч: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8,000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технічне обслуговування освітлювальної мережі по вулиці Молодіжна та провулку Сонячний із використанням </w:t>
            </w:r>
            <w:r>
              <w:rPr>
                <w:color w:val="000000"/>
                <w:shd w:fill="FFFFFF" w:val="clear"/>
              </w:rPr>
              <w:t>LED </w:t>
            </w:r>
            <w:r>
              <w:rPr>
                <w:color w:val="000000"/>
                <w:shd w:fill="FFFFFF" w:val="clear"/>
                <w:lang w:val="uk-UA"/>
              </w:rPr>
              <w:t>технологій для зменшення споживаної потужності, в м. Гадяч,  Полтавської області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  <w:lang w:val="uk-UA"/>
              </w:rPr>
            </w:pPr>
            <w:r>
              <w:rPr>
                <w:bCs/>
                <w:shd w:fill="FFFFFF" w:val="clear"/>
                <w:lang w:val="uk-UA"/>
              </w:rPr>
              <w:t>47,000</w:t>
            </w:r>
          </w:p>
          <w:p>
            <w:pPr>
              <w:pStyle w:val="Normal"/>
              <w:jc w:val="center"/>
              <w:rPr>
                <w:bCs/>
                <w:shd w:fill="FFFFFF" w:val="clear"/>
                <w:lang w:val="uk-UA"/>
              </w:rPr>
            </w:pPr>
            <w:r>
              <w:rPr>
                <w:bCs/>
                <w:shd w:fill="FFFFFF" w:val="clear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п</w:t>
            </w:r>
            <w:r>
              <w:rPr>
                <w:color w:val="000000"/>
                <w:shd w:fill="FFFFFF" w:val="clear"/>
              </w:rPr>
              <w:t>оточний ремонт електричної мережі від КТП - 86 з влаштуванням вуличного освітлення по вул. Миру в м. Гадяч, Полтавської області  із  застосуванням LED технологі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000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п</w:t>
            </w:r>
            <w:r>
              <w:rPr>
                <w:color w:val="000000"/>
                <w:shd w:fill="FFFFFF" w:val="clear"/>
              </w:rPr>
              <w:t>оточний ремонт електричної мережі </w:t>
            </w:r>
            <w:r>
              <w:rPr>
                <w:color w:val="000000"/>
                <w:shd w:fill="FFFFFF" w:val="clear"/>
                <w:lang w:val="uk-UA"/>
              </w:rPr>
              <w:t>Л-1</w:t>
            </w:r>
            <w:r>
              <w:rPr>
                <w:color w:val="000000"/>
                <w:shd w:fill="FFFFFF" w:val="clear"/>
              </w:rPr>
              <w:t> від КТП - 574 з влаштуванням вуличного освітлення по вул. Миру в м. Гадяч, Полтавської області  із  застосуванням LED технологі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000</w:t>
            </w:r>
          </w:p>
        </w:tc>
      </w:tr>
    </w:tbl>
    <w:p>
      <w:pPr>
        <w:pStyle w:val="Normal"/>
        <w:tabs>
          <w:tab w:val="clear" w:pos="708"/>
          <w:tab w:val="left" w:pos="3951" w:leader="none"/>
        </w:tabs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3951" w:leader="none"/>
        </w:tabs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3951" w:leader="none"/>
        </w:tabs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3951" w:leader="none"/>
        </w:tabs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довження додатка</w:t>
      </w:r>
    </w:p>
    <w:p>
      <w:pPr>
        <w:pStyle w:val="Normal"/>
        <w:tabs>
          <w:tab w:val="clear" w:pos="708"/>
          <w:tab w:val="left" w:pos="3951" w:leader="none"/>
        </w:tabs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8"/>
        <w:gridCol w:w="1988"/>
        <w:gridCol w:w="1981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е обслуговування освітлювальної мережі по вул.Духова , 29-70 та вул.Тельмана (від вул.Гагаріна до пров. Заводський) в м. Гадяч, Полтавської області</w:t>
            </w:r>
          </w:p>
          <w:p>
            <w:pPr>
              <w:pStyle w:val="Normal"/>
              <w:rPr/>
            </w:pPr>
            <w:r>
              <w:rPr/>
              <w:t>вул. Духова, 260 м лінії та 6 шт. І.ЕО 50\Л/ (300\Л/) вул. Тельмана 4 шт. 250\А/ на 4 шт. 1.ЕО 80\Л/ (680\Л/) вул. Тельмана 4 шт. 150\Л/ на 4 шт. І.ЕО 50\Л/ (400\Л/) вул. Тельмана 4 шт. 100\Л/ на 4 шт. І.ЕО 50\Л/ (200 \Л/)</w:t>
            </w:r>
          </w:p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/>
              <w:t>За рахунок існуючого резерву 320 Вт Всього 1600 Вт та встановлення захисного обладнання (обмежувачі перенапруг), на що не вистачило коштів в кошторисах на поточний ремон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МКП</w:t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«Комунсервіс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,135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 електричної мережі /1-2 від КТП - 100 з влаштуванням вуличного освітлення по вул. О. Пчілки, 2- 20а м. Гадяч, Полтавської області</w:t>
            </w:r>
          </w:p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/>
              <w:t>вул. О.Пчілки, 510 м лінії та 12 шт. І.ЕО 50\А/ ( 600\Л/ ) і вузол обліку електроенергії від КТП-100 (ТУ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470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/>
              <w:t>поточний ремонт електричної мережі Л-2 від КТП - 573 з влаштуванням вуличного освітлення по вул. О.Пчілки</w:t>
            </w:r>
            <w:r>
              <w:rPr>
                <w:lang w:val="uk-UA"/>
              </w:rPr>
              <w:t>,</w:t>
            </w:r>
            <w:r>
              <w:rPr/>
              <w:t xml:space="preserve"> 20- 43 м. Гадяч, Полтавської області вул. О.Пчілки, 486 м лінії та 14 шт. І.ЕО 50\А/ ( 700\Л/ ) і вузол обліку електроенергії від КТП-573 (ТУ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764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/>
              <w:t xml:space="preserve">вуличне освітлення вул. Гагаріна, вул. Прокоповича, вул. 10 річчя Конституції у із збільшенням потужності з 1 до 4,5 кВт м. Гадяч Гадяцького району Полтавської області (існуючі мережі з джерелом живлення ЗТП-747) </w:t>
            </w:r>
            <w:r>
              <w:rPr>
                <w:lang w:val="uk-UA"/>
              </w:rPr>
              <w:t>технічні умов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355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електропостачання та освітлення парку Трибуна за адресою: пл.Соборна, м.Гадяч, Гадяцького району, Полтавської області збільшення потужності, технічні умов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576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lang w:val="uk-UA"/>
              </w:rPr>
              <w:t xml:space="preserve">Технічне обслуговування освітлювальної мережі  по вул. Андрієвського, вул. Західна, </w:t>
              <w:br/>
              <w:t xml:space="preserve">вул. Конституції України в  м. Гадяч, Полтавської області 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721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lang w:val="uk-UA"/>
              </w:rPr>
              <w:t xml:space="preserve">Поточний ремонт мережі вуличного освітлення  від КТП - 665 по вул. Ентузіастів  у  м. Гадяч, Полтавської області  </w:t>
            </w:r>
            <w:r>
              <w:rPr/>
              <w:t xml:space="preserve">із застосуванням LED </w:t>
            </w:r>
            <w:r>
              <w:rPr>
                <w:lang w:val="uk-UA"/>
              </w:rPr>
              <w:t>технологі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,790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lang w:val="uk-UA"/>
              </w:rPr>
              <w:t>Поточний ремонт мережі вуличного освітлення від КТП-464 по вул. Незалежності у  м. Гадяч, Полтавської області  із  застосуванням LED технологі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973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точний ремонт мережі вуличного освітлення  по вул. Степова у  м. Гадяч, Полтавської області  із  застосуванням LED технологі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,262</w:t>
            </w:r>
          </w:p>
        </w:tc>
      </w:tr>
    </w:tbl>
    <w:p>
      <w:pPr>
        <w:pStyle w:val="Normal"/>
        <w:tabs>
          <w:tab w:val="clear" w:pos="708"/>
          <w:tab w:val="left" w:pos="3951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51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ення додат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8"/>
        <w:gridCol w:w="1988"/>
        <w:gridCol w:w="1981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точний ремонт мережі вуличного освітлення по вул. Ставкова у  м. Гадяч, Полтавської області  із  застосуванням LED технологі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МКП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«Комунсервіс</w:t>
            </w:r>
            <w:r>
              <w:rPr>
                <w:b/>
                <w:lang w:val="uk-UA"/>
              </w:rPr>
              <w:t>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24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ехнічне обслуговування мережі вуличного освітлення від КТП - 544 по вул. Швидкого у  </w:t>
              <w:br/>
              <w:t>м. Гадяч Полтавської області  із  застосуванням LED технологі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,88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точний ремонт мережі вуличного освітлення  по пров. Шкільний  у  м. Гадяч Полтавської області  із  застосуванням LED технологі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,13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точний ремонт мережі вуличного освітлення  від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ТП-654 по пров. Матросова, </w:t>
              <w:br/>
              <w:t xml:space="preserve">пров. Маяковського, пров. Кірова у м. Гадяч Полтавської області із застосуванням LED технологій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8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хнічні умови на влаштування вуличного освітлення вул. Прокоповича у м. Гадяч Полтавської області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82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точний ремонт мережі вуличного освітлення  по вул. Спортивна  у  м. Гадяч Полтавської області  із  застосуванням LED технологі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86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хнічне обслуговування мережі вуличного освітлення по вул. Коцюбинського у м. Гадяч Полтавської області із застосуванням LED технологі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05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очний ремонт мережі вуличного освітлення  по вул. Котляревського у  м. Гадяч, Полтавської області  із  застосуванням LED технологі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,72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хнічне обслуговування вуличного освітлення  міста : пров. Шкільний оп. 10-18, у м. Гадяч , Полтавської області з використанням  LED технологі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54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очний ремонт мережі вуличного освітлення міста від КТП-12: Л-1 по вул. С. Білохи, Л-2 оп.20-30 по вул. С.Білохи, Л-3 вул. Щорса і металеві сходи  у м. Гадяч , Полтавської області з використанням  LED технологі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23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очний ремонт мережі вуличного освітлення міста по пров. Весняний, пров. 1-й  Польовий , пров. 2-й Польовий,  вул. Радянська у м. Гадяч , Полтавської області з використанням  LED технологі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,17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точний ремонт мережі підключення периметра площі  Соборна  для  приєднання  новорічних гірлянд у м. Гадяч , Полтавської області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97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очний ремонт мережі вуличного освітлення міста по вул. Терешкової у м. Гадяч , Полтавської області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206</w:t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ення додатка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8"/>
        <w:gridCol w:w="1988"/>
        <w:gridCol w:w="1981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Поточний ремонт мережі вуличного освітлення міста по пров. Кошового у м. Гадяч , Полтавської області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МКП</w:t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«Комунсервіс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10,95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очний ремонт мережі вуличного освітлення міста по вул. Жовтнева у м. Гадяч , Полтавської області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,31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по виконанню функцій особи відповідальної за електрогосподарство МКП «Комунсервіс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6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4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послуги (послуги  автотранспорту, поточний ремонт тротуарів та інших об’єктів благоустрою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0,28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дбання обладнання і предметів довгострокового використання (техніка,обладнання, елементи благоустрою, ін.) у т. ч.: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МКП</w:t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«Комунсервіс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85,80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зварювального апарату «Дніпро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8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щепоріза з посиленою рамою під причіп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мотокос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5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дбання елементів спортивного майданчика для встановлення по вул. Гагаріна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,22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елементів дитячого майданчика для встановлення по вул. Миру в м.Гадяч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пітальний ремонт інших об’єктів(вбиральня на міському кладовищі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МКП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Комунсервіс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,0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плата електроенергії вуличного освітлення у населених пунктах Біленченківського старостинського округу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КП</w:t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«ДОБРОБУТ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,80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ослуги по поточному ремонту та обслуговуванню вуличного освітлення </w:t>
              <w:br/>
              <w:t>с. Біленченківка Гадяцького району Полтавської області: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КП</w:t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«ДОБРОБУТ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очний ремонт вуличного освітлення вул. Миру та вул. Центральна в с. Біленченківк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КП</w:t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«ДОБРОБУТ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,700</w:t>
            </w:r>
          </w:p>
        </w:tc>
      </w:tr>
      <w:tr>
        <w:trPr>
          <w:cantSplit w:val="true"/>
        </w:trPr>
        <w:tc>
          <w:tcPr>
            <w:tcW w:w="8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75,556</w:t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Головний спеціаліст відділу </w:t>
      </w:r>
      <w:r>
        <w:rPr>
          <w:sz w:val="28"/>
          <w:lang w:val="uk-UA"/>
        </w:rPr>
        <w:t>містобудування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архітектури, житлово-комунального господарства</w:t>
      </w:r>
    </w:p>
    <w:p>
      <w:pPr>
        <w:pStyle w:val="Normal"/>
        <w:rPr/>
      </w:pPr>
      <w:r>
        <w:rPr>
          <w:sz w:val="28"/>
          <w:lang w:val="uk-UA"/>
        </w:rPr>
        <w:t>та будівництва Гадяцької міської ради</w:t>
        <w:tab/>
        <w:tab/>
        <w:tab/>
        <w:tab/>
        <w:tab/>
        <w:t>Ю. Фролова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8:11:00Z</dcterms:created>
  <dc:creator>Лена</dc:creator>
  <dc:description/>
  <cp:keywords/>
  <dc:language>en-US</dc:language>
  <cp:lastModifiedBy>DS</cp:lastModifiedBy>
  <cp:lastPrinted>2020-11-25T15:45:00Z</cp:lastPrinted>
  <dcterms:modified xsi:type="dcterms:W3CDTF">2020-12-01T09:02:00Z</dcterms:modified>
  <cp:revision>48</cp:revision>
  <dc:subject/>
  <dc:title/>
</cp:coreProperties>
</file>