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липня   2020 року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№ </w:t>
            </w:r>
            <w:r>
              <w:rPr>
                <w:sz w:val="28"/>
                <w:lang w:val="uk-UA"/>
              </w:rPr>
              <w:t>32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388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</w:tblGrid>
      <w:tr>
        <w:trPr>
          <w:trHeight w:val="335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кладу координаційної ради з питань безпеки дорожнього руху на території Гадяцької міської об’єднаної територіальної гром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повідно ст.36 Закону України "Про місцеве самоврядування в Україні",  та в зв’язку із кадровими змінами у виконавчому комітеті Гадяцької міської ради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атвердити  склад координаційної ради з питань безпеки дорожнього руху на території Гадяцької міської об’єднаної територіальної громад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ажати таким, що втратило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1 рішення виконавчого комітету Гадяцької міської ради від 22 серпня 2019 року № 475 «Про затвердження складу та положення  координаційної ради з питань безпеки дорожнього руху на території Гадяцької міської об’єднаної територіальної громади».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Дроботю Г.М 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</w:t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до рішення виконкому</w:t>
        <w:tab/>
        <w:t xml:space="preserve">                                                                 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Гадяцької міської ради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23.07. 2020 р  № 320</w:t>
      </w:r>
    </w:p>
    <w:p>
      <w:pPr>
        <w:pStyle w:val="Style17"/>
        <w:shd w:fill="FFFFFF" w:val="clear"/>
        <w:spacing w:lineRule="atLeast" w:line="336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            </w:t>
      </w:r>
    </w:p>
    <w:p>
      <w:pPr>
        <w:pStyle w:val="Style17"/>
        <w:shd w:fill="FFFFFF" w:val="clear"/>
        <w:spacing w:lineRule="atLeast" w:line="33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Style w:val="StrongEmphasis"/>
          <w:color w:val="000000"/>
          <w:sz w:val="28"/>
          <w:szCs w:val="28"/>
          <w:lang w:val="uk-UA"/>
        </w:rPr>
        <w:t>Склад</w:t>
      </w:r>
    </w:p>
    <w:p>
      <w:pPr>
        <w:pStyle w:val="Style17"/>
        <w:shd w:fill="FFFFFF" w:val="clear"/>
        <w:spacing w:lineRule="atLeast" w:line="33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ої ради з питань безпеки дорожнього руху</w:t>
      </w:r>
      <w:r>
        <w:rPr>
          <w:sz w:val="28"/>
          <w:szCs w:val="28"/>
          <w:lang w:val="uk-UA"/>
        </w:rPr>
        <w:t xml:space="preserve"> на території Гадяцької міської об’єднаної територіальної громади</w:t>
      </w:r>
    </w:p>
    <w:p>
      <w:pPr>
        <w:pStyle w:val="Style17"/>
        <w:shd w:fill="FFFFFF" w:val="clear"/>
        <w:spacing w:lineRule="atLeast" w:line="33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2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Петро Іван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юридичного відділу виконавчого комітету міської ради, голова  координаційн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басіна Яна Валентин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ловний спеціаліст з мобілізаційних питань юридичного відділу виконавчого комітету міської ради, секретар коміс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сараб Олександр Іванович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головний лікар </w:t>
            </w:r>
            <w:r>
              <w:rPr>
                <w:sz w:val="28"/>
                <w:lang w:val="uk-UA" w:eastAsia="uk-UA"/>
              </w:rPr>
              <w:t>комунального некомерційного підприємства «Гадяцька центральна районна лікарня» Гадяцької район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 Ірина Микола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8"/>
                <w:tab w:val="left" w:pos="4495" w:leader="none"/>
              </w:tabs>
              <w:ind w:left="252" w:hanging="252"/>
              <w:rPr/>
            </w:pPr>
            <w:r>
              <w:rPr>
                <w:sz w:val="28"/>
                <w:szCs w:val="28"/>
                <w:lang w:val="uk-UA"/>
              </w:rPr>
              <w:t>-  начальник відділу містобудування                                                архітектури житлово-комунального                                                           господарства та будівництва  Гадяцької 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енко Алла Леонід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начальник фінансового управління Гадяцької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ць Григорій Іванович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 заступник директора  ТОВ  «АТП  - 15337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мець Микола Олексій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начальник КП «Комунсервіс» 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євський Микола Іван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інспектор  по контролю за благоустроєм, екологічним та санітарним  станом міста відділу містобудування, архітектури, житлово0комунального господарства та будівництва  Гадяцької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фідова Марина Сергі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252" w:hanging="25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начальник Гадяцької гідрометеорологічної станції (за згодою)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мобілізаційних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питань юридичного відділу виконавчого комітет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         Я.В.Колбасіна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Julia</cp:lastModifiedBy>
  <cp:lastPrinted>2019-08-27T11:34:00Z</cp:lastPrinted>
  <dcterms:modified xsi:type="dcterms:W3CDTF">2020-07-27T11:01:00Z</dcterms:modified>
  <cp:revision>57</cp:revision>
  <dc:subject/>
  <dc:title/>
</cp:coreProperties>
</file>