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№ 822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качковій Ніні Федорівні за адресою: вулиця Вокзальна,37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качкової Н. Ф. від 15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2:2256, з метою передачі її у власність гр. Скачковій Ніні Федорівні для будівництва і обслуговування житлового будинку, господарських будівель і споруд, за адресою: вулиця Вокзальна,37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000 гектара, з кадастровим номером 5320410100:50:002:2256, гр. Скачковій Ніні Федорівні для будівництва і обслуговування житлового будинку, господарських будівель і споруд, землі житлової та громадської забудови, за адресою: вулиця Вокзальна,37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9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8:00Z</dcterms:modified>
  <cp:revision>4</cp:revision>
  <dc:subject/>
  <dc:title> </dc:title>
</cp:coreProperties>
</file>