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ідпункт 1.4.2, пункт 1.4, пункт 1.3, пункт 2 розділу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внести зміни, доповнити пунктом 3 та підпунктами 3.1-3.8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>«ДОБРОБУТ» (</w:t>
      </w:r>
      <w:r>
        <w:rPr>
          <w:sz w:val="28"/>
          <w:szCs w:val="28"/>
          <w:lang w:val="uk-UA"/>
        </w:rPr>
        <w:t>Шестопал А.Г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ругого пленарного засідання треть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3.12.2020 № 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ругого пленарного засідання треть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3.12.2020 № 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  <w:br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 територіальної громади на 2021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61"/>
        <w:gridCol w:w="2391"/>
        <w:gridCol w:w="2247"/>
      </w:tblGrid>
      <w:tr>
        <w:trPr>
          <w:trHeight w:val="11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прямки </w:t>
            </w: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у належному стані території Гадяцької міської  територіальної громади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3,9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9,19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 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3,5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лата електроенергії (вуличного освітлення м. Гадяч та адмінбудівлі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,224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,9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я, поточні ремонти інш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9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6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лата послуг по поточному ремонту вуличного освітлення  </w:t>
              <w:br/>
              <w:t>Біленченківського старостинського округу, в тому числі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,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Ярова (с. Степаненк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Чапаєва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Вишнева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61"/>
        <w:gridCol w:w="2391"/>
        <w:gridCol w:w="224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Чкаловаа (с. Островерх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Комарова (с. Осняг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точний ремонту вуличного освітлення  інших вулиць </w:t>
              <w:br/>
              <w:t>с. Біленченків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6</w:t>
            </w:r>
          </w:p>
        </w:tc>
      </w:tr>
      <w:tr>
        <w:trPr/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56,642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міської ради</w:t>
        <w:tab/>
        <w:t>Ю. Фр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- архітектор</w:t>
      </w:r>
    </w:p>
    <w:p>
      <w:pPr>
        <w:pStyle w:val="Normal"/>
        <w:tabs>
          <w:tab w:val="clear" w:pos="708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  <w:tab/>
        <w:t>І. 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ругого пленарного засідання треть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3.12.2020 № 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ругого пленарного засідання треть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3.12.2020 № 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територіальної громади на 2021 рік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 територіальної громади на 2021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благоустрій населених пунктів» «Про дорожній рух», «Про автомобільні дороги», Наказу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956,642        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міської ради</w:t>
        <w:tab/>
        <w:t>Ю. Фр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- архітектор</w:t>
      </w:r>
    </w:p>
    <w:p>
      <w:pPr>
        <w:pStyle w:val="Normal"/>
        <w:tabs>
          <w:tab w:val="clear" w:pos="708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  <w:tab/>
        <w:t>І. 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54:00Z</dcterms:created>
  <dc:creator>Лена</dc:creator>
  <dc:description/>
  <dc:language>en-US</dc:language>
  <cp:lastModifiedBy>Julia</cp:lastModifiedBy>
  <cp:lastPrinted>2020-12-24T14:43:00Z</cp:lastPrinted>
  <dcterms:modified xsi:type="dcterms:W3CDTF">2020-12-24T13:54:00Z</dcterms:modified>
  <cp:revision>2</cp:revision>
  <dc:subject/>
  <dc:title/>
</cp:coreProperties>
</file>