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СЬОМ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СЬОМ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2021 року                                                                       № 350</w:t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25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</w:tblGrid>
      <w:tr>
        <w:trPr>
          <w:trHeight w:val="1817" w:hRule="atLeast"/>
        </w:trPr>
        <w:tc>
          <w:tcPr>
            <w:tcW w:w="425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Дубині Григорію Дем'яновичу на розробку проєкту із землеустрою щодо відведення земельної ділянки у власність, за адресою: вулиця Гагаріна,76-Б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 Земельного кодексу України,    розглянувши заяву гр. Дубини Г. Д.  від 21. 0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Дубині Григорію Дем'яновичу на розробку проєкту із землеустрою щодо відведення земельної ділянки у власність орієнтовною площею 0,0025 га, для будівництва індивідуальних гаражів, землі житлової та громадської забудови, за адресою: вулиця Гагаріна,76-Б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 Дубині Г. Д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05:00Z</dcterms:created>
  <dc:creator>User</dc:creator>
  <dc:description/>
  <cp:keywords/>
  <dc:language>en-US</dc:language>
  <cp:lastModifiedBy>Rada</cp:lastModifiedBy>
  <cp:lastPrinted>2021-01-28T10:55:00Z</cp:lastPrinted>
  <dcterms:modified xsi:type="dcterms:W3CDTF">2021-03-19T09:16:00Z</dcterms:modified>
  <cp:revision>6</cp:revision>
  <dc:subject/>
  <dc:title> </dc:title>
</cp:coreProperties>
</file>