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тра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ТГ «Гадячтеплоенерго» за  І квартал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результати фінансово-господарської діяльності КПТГ «Гадячтеплоенерго» за І квартал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(Гавриленку О.І.) забезпечити виконання фінансового плану КПТГ «Гадячтеплоенерго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5-25T09:31:00Z</cp:lastPrinted>
  <dcterms:modified xsi:type="dcterms:W3CDTF">2020-05-25T06:31:00Z</dcterms:modified>
  <cp:revision>31</cp:revision>
  <dc:subject/>
  <dc:title/>
</cp:coreProperties>
</file>