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січ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1925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5pt;width:16.5pt;height:13.5pt" coordorigin="-96,255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6495</wp:posOffset>
                </wp:positionH>
                <wp:positionV relativeFrom="paragraph">
                  <wp:posOffset>161925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2.75pt;width:14.25pt;height:13.5pt" coordorigin="3837,255" coordsize="285,270">
                <v:shape id="shape_0" stroked="t" o:allowincell="f" style="position:absolute;left:4122;top:5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37;top:25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Про затвердження мережі закладів освіти Гадяцької міської територіальної громади станом на 01 січня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iCs/>
          <w:color w:val="000000"/>
          <w:sz w:val="28"/>
          <w:szCs w:val="28"/>
          <w:lang w:val="uk-UA"/>
        </w:rPr>
        <w:t>статті 32,</w:t>
      </w:r>
      <w:r>
        <w:rPr>
          <w:color w:val="000000"/>
          <w:sz w:val="28"/>
          <w:szCs w:val="28"/>
          <w:lang w:val="uk-UA"/>
        </w:rPr>
        <w:t xml:space="preserve"> пункту 1 статті 52, пункту 6 статті 59 Закону України “</w:t>
      </w:r>
      <w:r>
        <w:rPr>
          <w:iCs/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”, статті 14 Закону України “</w:t>
      </w:r>
      <w:r>
        <w:rPr>
          <w:iCs/>
          <w:color w:val="000000"/>
          <w:sz w:val="28"/>
          <w:szCs w:val="28"/>
          <w:lang w:val="uk-UA"/>
        </w:rPr>
        <w:t>Про освіту</w:t>
      </w:r>
      <w:r>
        <w:rPr>
          <w:color w:val="000000"/>
          <w:sz w:val="28"/>
          <w:szCs w:val="28"/>
          <w:lang w:val="uk-UA"/>
        </w:rPr>
        <w:t xml:space="preserve">”, </w:t>
      </w:r>
      <w:r>
        <w:rPr>
          <w:sz w:val="28"/>
          <w:szCs w:val="28"/>
          <w:lang w:val="uk-UA"/>
        </w:rPr>
        <w:t>розглянувши подані відділом освіти, молоді та спорту Гадяцької міської ради матеріали щодо змін у мережі закладів освіти Гадяцької міської територіальної громади з 01 січня 2021 року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76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мережу закладів загальної середньої освіти, класів та учнів у них станом на  01 січня 2021 року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ладів загальної середньої освіти І-ІІІ ступенів – 2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них, закладів загальної середньої освіти з вечірніми (заочними) класами – 1,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порних закладів загальної середньої освіти І-ІІІ ступенів – 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ладів загальної середньої школи І-ІІ ступенів – 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іцеїв – 2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сів по місту – 91, учнів – 2176 (додаток 1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них вечірніх (заочних) класів – 3 (27 учні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класів у Біленченківському ЗЗСО І-ІІ ступенів Гадяцької міської ради – 7 (6-ий – 3 учні,8-ий – 2 учні класи – індивідуальне навчання), учнів– 46 (додаток 2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ів в ОЗО «Сарська спеціалізована школа І-ІІІ ступенів Гадяцької міської ради» - 11, учнів – 192 (додаток 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мережу закладів дошкільної освіти, груп, вихованців у них станом на 01 січня 2021 рок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ладів </w:t>
      </w:r>
      <w:r>
        <w:rPr>
          <w:color w:val="000000"/>
          <w:sz w:val="28"/>
          <w:szCs w:val="28"/>
        </w:rPr>
        <w:t xml:space="preserve">дошкільної освіти </w:t>
      </w:r>
      <w:r>
        <w:rPr>
          <w:color w:val="000000"/>
          <w:sz w:val="28"/>
          <w:szCs w:val="28"/>
          <w:lang w:val="uk-UA"/>
        </w:rPr>
        <w:t>загального типу – 4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ладів дошкільної освіти комбінованого типу для дітей віком від 1 до 6 (7) років – 2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п по місту – 40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ни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опедична група – ЗДО «Веснянка» - 1 (8 дітей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«Веснянка» - 4 (4 дитина з о.о.п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№ 9 «Дзвіночок» - 1(1дитина з о.о.п.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аторна група – ЗДО «Дзвіночок» - 1 (19 дітей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«Первоцвіт» - 2 (2 дитини з о.о.п.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№ 2 «Берізка» - 1 (2 дитини з о.о.п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№ 6 «Сонечко» - 1 (1 дитина з о.о.п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хованців – 794 (додаток 4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ладів дошкільної освіти по Гадяцькій міській територіальній громаді (сільська місцевість) – 3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п – 7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вихованців – </w:t>
      </w:r>
      <w:r>
        <w:rPr>
          <w:sz w:val="28"/>
          <w:szCs w:val="28"/>
          <w:lang w:val="uk-UA"/>
        </w:rPr>
        <w:t xml:space="preserve"> 104 </w:t>
      </w:r>
      <w:r>
        <w:rPr>
          <w:color w:val="000000"/>
          <w:sz w:val="28"/>
          <w:szCs w:val="28"/>
          <w:lang w:val="uk-UA"/>
        </w:rPr>
        <w:t>(додаток 5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груп продовженого дня з числом учнів 401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одаток 6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Затвердити мережу гімназійних, профільних класів та класів з поглибленим вивченням окремих предметів </w:t>
      </w:r>
      <w:r>
        <w:rPr>
          <w:color w:val="000000"/>
          <w:sz w:val="28"/>
          <w:szCs w:val="28"/>
          <w:lang w:val="uk-UA"/>
        </w:rPr>
        <w:t>(додаток 7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Затвердити маршрути підвезення дітей до закладів освіти міста і у зворотньому напрямку </w:t>
      </w:r>
      <w:r>
        <w:rPr>
          <w:color w:val="000000"/>
          <w:sz w:val="28"/>
          <w:szCs w:val="28"/>
          <w:lang w:val="uk-UA"/>
        </w:rPr>
        <w:t>(додаток 8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Затвердити маршрути підвезення дітей до закладів освіти Біленченківського старостинського округу і у зворотньому напрямку </w:t>
      </w:r>
      <w:r>
        <w:rPr>
          <w:color w:val="000000"/>
          <w:sz w:val="28"/>
          <w:szCs w:val="28"/>
          <w:lang w:val="uk-UA"/>
        </w:rPr>
        <w:t>(додаток 9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Затвердити кількісний склад дітей, які підвозяться до закладів освіти міста  з населених пунктів </w:t>
      </w:r>
      <w:r>
        <w:rPr>
          <w:color w:val="000000"/>
          <w:sz w:val="28"/>
          <w:szCs w:val="28"/>
          <w:lang w:val="uk-UA"/>
        </w:rPr>
        <w:t>(додаток 10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Затвердити кількісний склад дітей, які підвозяться до закладів освіти Біленченківського старостинського округу з населених пунктів </w:t>
      </w:r>
      <w:r>
        <w:rPr>
          <w:color w:val="000000"/>
          <w:sz w:val="28"/>
          <w:szCs w:val="28"/>
          <w:lang w:val="uk-UA"/>
        </w:rPr>
        <w:t>(додати 11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Затвердити маршрути підвезення дітей до закладів освіти с. Сари (додаток 12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Затвердити кількісний склад дітей, які підвозяться до закладів освіти с. Сари (додаток 13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кількість гуртків та кількісний склад дітей у них (додаток 14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мережу комунальної установи «Гадяцька комплексна дитячо-юнацька спортивна школа» Гадяцької міської ради (додаток 1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мережу комунальної установи «Гадяцький Будинок дитячої та юнацької творчості» Гадяцької міської ради (додаток 16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олити відділу освіти, молоді та спорту Гадяцької міської ради </w:t>
      </w:r>
      <w:r>
        <w:rPr>
          <w:bCs/>
          <w:sz w:val="28"/>
          <w:szCs w:val="28"/>
          <w:lang w:val="uk-UA"/>
        </w:rPr>
        <w:t>здійснювати</w:t>
      </w:r>
      <w:r>
        <w:rPr>
          <w:bCs/>
          <w:color w:val="2A2928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shd w:fill="FFFFFF" w:val="clear"/>
          <w:lang w:val="uk-UA"/>
        </w:rPr>
        <w:t>оплату за роботу в інклюзивних класах у закладах загальної середньої освіти - у розмірі 20 відсотків керуючись постановою Кабінету Міністрів України від 14.02.2018 № 72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олити відділу освіти, молоді та спорту Гадяцької міської ради </w:t>
      </w:r>
      <w:r>
        <w:rPr>
          <w:bCs/>
          <w:sz w:val="28"/>
          <w:szCs w:val="28"/>
          <w:lang w:val="uk-UA"/>
        </w:rPr>
        <w:t>здійснювати</w:t>
      </w:r>
      <w:r>
        <w:rPr>
          <w:bCs/>
          <w:color w:val="2A2928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shd w:fill="FFFFFF" w:val="clear"/>
          <w:lang w:val="uk-UA"/>
        </w:rPr>
        <w:t>оплату за роботу в інклюзивних групах у закладах дошкільної освіти - у розмірі 5 відсотків керуючись постановою Кабінету Міністрів України від 14.02.2018 № 72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зволити відділу освіти, молоді та спорту Гадяцької міської ради</w:t>
      </w:r>
      <w:r>
        <w:rPr>
          <w:bCs/>
          <w:color w:val="000000"/>
          <w:sz w:val="28"/>
          <w:szCs w:val="28"/>
          <w:lang w:val="uk-UA"/>
        </w:rPr>
        <w:t xml:space="preserve"> здійснювати поділ класів на групи при вивченні української мови, англійської мови, трудового навчання та інформатики згідно з вимогами п.2 Порядку поділу класів на групи при вивченні окремих предметів у з закладах загальної середньої освіти, затвердженого наказом Міністерства освіти і науки України від 20.02.2002 р. №128 відповідно до фактичної суми державної субвенції на 2020/2021 навчальний рі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виконавчого комітету Гадяцької міської ради (Бабенко А.Л.) забезпечити фінансування закладів освіти Гадяцької міської територіальної громади у відповідності до затвердженої мережі станом на 01 січня 2021 року в межах затверджених кошторисних призначен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Рішення виконавчого комітету від 08 вересня № 387 «Про затвердження мережі класів/груп закладів освіти Гадяцької міської об’єднаної територіальної громади на 2020/2021 навчальний рік» вважати таким, що втратив чинні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Контроль за виконанням цього рішення покласт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першого заступника міського голови Дроботю Г.М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 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  <w:lang w:val="uk-UA"/>
        </w:rPr>
        <w:t>28 січня 2021 року</w:t>
      </w:r>
      <w:r>
        <w:rPr>
          <w:sz w:val="28"/>
          <w:szCs w:val="28"/>
        </w:rPr>
        <w:t xml:space="preserve"> № </w:t>
      </w:r>
      <w:r>
        <w:rPr>
          <w:sz w:val="28"/>
          <w:szCs w:val="28"/>
          <w:lang w:val="uk-UA"/>
        </w:rPr>
        <w:t>3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режа</w:t>
      </w:r>
    </w:p>
    <w:p>
      <w:pPr>
        <w:pStyle w:val="Normal"/>
        <w:jc w:val="center"/>
        <w:rPr/>
      </w:pPr>
      <w:r>
        <w:rPr/>
        <w:t>закладів загальної середньої освіти міс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821"/>
        <w:gridCol w:w="820"/>
        <w:gridCol w:w="826"/>
        <w:gridCol w:w="902"/>
        <w:gridCol w:w="840"/>
        <w:gridCol w:w="902"/>
        <w:gridCol w:w="820"/>
        <w:gridCol w:w="820"/>
        <w:gridCol w:w="827"/>
        <w:gridCol w:w="831"/>
        <w:gridCol w:w="1010"/>
        <w:gridCol w:w="820"/>
        <w:gridCol w:w="820"/>
        <w:gridCol w:w="1020"/>
        <w:gridCol w:w="984"/>
      </w:tblGrid>
      <w:tr>
        <w:trPr>
          <w:trHeight w:val="61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п/п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4 к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кл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кл.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кл.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к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к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9 к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к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к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11 (12)к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</w:tr>
      <w:tr>
        <w:trPr>
          <w:trHeight w:val="69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дяцький ліцей І-ІІІ ступенів № 1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46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51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 2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29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23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   5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4.7)</w:t>
            </w:r>
          </w:p>
        </w:tc>
      </w:tr>
      <w:tr>
        <w:trPr>
          <w:trHeight w:val="82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дяцька СШ І-ІІІ ст..№ 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56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(1-інд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15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48</w:t>
            </w:r>
          </w:p>
          <w:p>
            <w:pPr>
              <w:pStyle w:val="Normal"/>
              <w:rPr/>
            </w:pPr>
            <w:r>
              <w:rPr/>
              <w:t>(3-інкл.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(2-інкл.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  1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   3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4.2)</w:t>
            </w:r>
          </w:p>
        </w:tc>
      </w:tr>
      <w:tr>
        <w:trPr>
          <w:trHeight w:val="88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дяцька СШ І-ІІІ ст..№ 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36</w:t>
            </w:r>
          </w:p>
          <w:p>
            <w:pPr>
              <w:pStyle w:val="Normal"/>
              <w:rPr/>
            </w:pPr>
            <w:r>
              <w:rPr/>
              <w:t>(2-інкл.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 38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31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36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  141</w:t>
            </w:r>
          </w:p>
          <w:p>
            <w:pPr>
              <w:pStyle w:val="Normal"/>
              <w:rPr/>
            </w:pPr>
            <w:r>
              <w:rPr/>
              <w:t>(5-інкл. в 4- кл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44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54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4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-інк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19</w:t>
            </w:r>
          </w:p>
          <w:p>
            <w:pPr>
              <w:pStyle w:val="Normal"/>
              <w:rPr/>
            </w:pPr>
            <w:r>
              <w:rPr/>
              <w:t>(3-інкл./3 класи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 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   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9.3)</w:t>
            </w:r>
          </w:p>
        </w:tc>
      </w:tr>
      <w:tr>
        <w:trPr>
          <w:trHeight w:val="88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дяцький ліцей І-ІІІ ст..№ 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80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63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85</w:t>
            </w:r>
          </w:p>
          <w:p>
            <w:pPr>
              <w:pStyle w:val="Normal"/>
              <w:rPr/>
            </w:pPr>
            <w:r>
              <w:rPr/>
              <w:t>(2-інкл. в 1 кл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3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-інкл. в 2 кл.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76</w:t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85</w:t>
            </w:r>
          </w:p>
          <w:p>
            <w:pPr>
              <w:pStyle w:val="Normal"/>
              <w:rPr/>
            </w:pPr>
            <w:r>
              <w:rPr/>
              <w:t>(3-інкл. в 2 кл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4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-інкл.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   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6.6)</w:t>
            </w:r>
          </w:p>
        </w:tc>
      </w:tr>
      <w:tr>
        <w:trPr>
          <w:trHeight w:val="54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  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     1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2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 8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 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 2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   2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   2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 21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 10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л.</w:t>
            </w:r>
          </w:p>
          <w:p>
            <w:pPr>
              <w:pStyle w:val="Normal"/>
              <w:rPr/>
            </w:pPr>
            <w:r>
              <w:rPr/>
              <w:t>1  9</w:t>
            </w:r>
          </w:p>
          <w:p>
            <w:pPr>
              <w:pStyle w:val="Normal"/>
              <w:rPr/>
            </w:pPr>
            <w:r>
              <w:rPr/>
              <w:t>13 2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   2176</w:t>
            </w:r>
          </w:p>
          <w:p>
            <w:pPr>
              <w:pStyle w:val="Normal"/>
              <w:rPr/>
            </w:pPr>
            <w:r>
              <w:rPr/>
              <w:t>(24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й спеціаліст                                                                                                                                                А.М.Павленко</w:t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                                                                                                                                                                С.М.Бутенко</w:t>
        <w:tab/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 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  <w:lang w:val="uk-UA"/>
        </w:rPr>
        <w:t>28 січня 2021 року</w:t>
      </w:r>
      <w:r>
        <w:rPr>
          <w:sz w:val="28"/>
          <w:szCs w:val="28"/>
        </w:rPr>
        <w:t xml:space="preserve"> № </w:t>
      </w:r>
      <w:r>
        <w:rPr>
          <w:sz w:val="28"/>
          <w:szCs w:val="28"/>
          <w:lang w:val="uk-UA"/>
        </w:rPr>
        <w:t>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режа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ів у Біленченківському ЗЗСО І-ІІ ступенів Гадяцької міської ради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4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177"/>
        <w:gridCol w:w="1176"/>
        <w:gridCol w:w="817"/>
        <w:gridCol w:w="817"/>
        <w:gridCol w:w="862"/>
        <w:gridCol w:w="991"/>
        <w:gridCol w:w="1003"/>
        <w:gridCol w:w="817"/>
        <w:gridCol w:w="1151"/>
        <w:gridCol w:w="1276"/>
        <w:gridCol w:w="1333"/>
        <w:gridCol w:w="930"/>
      </w:tblGrid>
      <w:tr>
        <w:trPr>
          <w:trHeight w:val="79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кола №п/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к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к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 к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к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-4 к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 кл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 кл.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7 кл.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 кл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9 к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88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нченківський заклад загальної середньої освіти І-ІІ ступенів Гадяцької міської рад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" w:leader="none"/>
              </w:tabs>
              <w:spacing w:lineRule="atLeast" w:line="240" w:before="0" w:after="20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1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      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ind w:left="309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         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ind w:left="54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      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    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      46</w:t>
            </w:r>
          </w:p>
        </w:tc>
      </w:tr>
      <w:tr>
        <w:trPr>
          <w:trHeight w:val="54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tLeast" w:line="240" w:before="0" w:after="200"/>
              <w:ind w:left="720" w:hanging="720"/>
              <w:contextualSpacing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            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     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         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       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      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   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    4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й спеціаліст                                                                                                                                                А.М.Павленко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                                                                                                                                                                С.М.Бутенко</w:t>
        <w:tab/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3</w:t>
      </w:r>
    </w:p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 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  <w:lang w:val="uk-UA"/>
        </w:rPr>
        <w:t>28 січня 2021 року</w:t>
      </w:r>
      <w:r>
        <w:rPr>
          <w:sz w:val="28"/>
          <w:szCs w:val="28"/>
        </w:rPr>
        <w:t xml:space="preserve"> № </w:t>
      </w:r>
      <w:r>
        <w:rPr>
          <w:sz w:val="28"/>
          <w:szCs w:val="28"/>
          <w:lang w:val="uk-UA"/>
        </w:rPr>
        <w:t>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ережа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орного закладу освіти «Сарська спеціалізована школа І-ІІІ ступенів Гадяцької міської ради»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4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875"/>
        <w:gridCol w:w="991"/>
        <w:gridCol w:w="992"/>
        <w:gridCol w:w="849"/>
        <w:gridCol w:w="850"/>
        <w:gridCol w:w="850"/>
        <w:gridCol w:w="849"/>
        <w:gridCol w:w="850"/>
        <w:gridCol w:w="992"/>
        <w:gridCol w:w="851"/>
        <w:gridCol w:w="709"/>
        <w:gridCol w:w="710"/>
        <w:gridCol w:w="709"/>
        <w:gridCol w:w="709"/>
        <w:gridCol w:w="850"/>
      </w:tblGrid>
      <w:tr>
        <w:trPr>
          <w:trHeight w:val="79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кола №п/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к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-4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 кл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 к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7 к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9 к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11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8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О «Сарська спеціалізована школа І-ІІІ ступенів» Гадяцької міської рад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ind w:left="-51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1      19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" w:leader="none"/>
              </w:tabs>
              <w:spacing w:lineRule="atLeast" w:line="240" w:before="0" w:after="20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1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   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ind w:left="54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     15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  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 192</w:t>
            </w:r>
          </w:p>
        </w:tc>
      </w:tr>
      <w:tr>
        <w:trPr>
          <w:trHeight w:val="54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1      19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1   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    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 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  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   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    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   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      15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  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   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 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   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 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  192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й спеціаліст                                                                                                                                                А.М.Павленко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                                                                                                                                                                С.М.Бутенко</w:t>
        <w:tab/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4</w:t>
      </w:r>
    </w:p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 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  <w:lang w:val="uk-UA"/>
        </w:rPr>
        <w:t>28 січня 2021 року</w:t>
      </w:r>
      <w:r>
        <w:rPr>
          <w:sz w:val="28"/>
          <w:szCs w:val="28"/>
        </w:rPr>
        <w:t xml:space="preserve"> № </w:t>
      </w:r>
      <w:r>
        <w:rPr>
          <w:sz w:val="28"/>
          <w:szCs w:val="28"/>
          <w:lang w:val="uk-UA"/>
        </w:rPr>
        <w:t>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режа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в дошкільної освіти, груп міс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862"/>
        <w:gridCol w:w="2621"/>
        <w:gridCol w:w="3336"/>
        <w:gridCol w:w="3336"/>
        <w:gridCol w:w="1274"/>
      </w:tblGrid>
      <w:tr>
        <w:trPr>
          <w:trHeight w:val="78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№ 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ельна груп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груп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груп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груп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66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№2 «Берізка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ind w:left="720" w:hanging="50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</w:t>
            </w:r>
            <w:r>
              <w:rPr>
                <w:sz w:val="28"/>
                <w:szCs w:val="28"/>
                <w:lang w:val="uk-UA" w:eastAsia="en-US"/>
              </w:rPr>
              <w:t>1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2  </w:t>
            </w:r>
            <w:r>
              <w:rPr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клюзив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                  2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                    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      14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№6«Сонечко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        2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                  1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                    </w:t>
            </w: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       71</w:t>
            </w:r>
          </w:p>
        </w:tc>
      </w:tr>
      <w:tr>
        <w:trPr>
          <w:trHeight w:val="55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№ 9 «Дзвіночок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16" w:firstLine="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</w:t>
            </w:r>
            <w:r>
              <w:rPr>
                <w:sz w:val="28"/>
                <w:szCs w:val="28"/>
                <w:lang w:val="uk-UA" w:eastAsia="en-US"/>
              </w:rPr>
              <w:t>15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клюзив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                           3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20" w:hanging="2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атор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     100</w:t>
            </w:r>
          </w:p>
        </w:tc>
      </w:tr>
      <w:tr>
        <w:trPr>
          <w:trHeight w:val="69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№10 «Казка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          4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             1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                           3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                      </w:t>
            </w: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  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     125</w:t>
            </w:r>
          </w:p>
        </w:tc>
      </w:tr>
      <w:tr>
        <w:trPr>
          <w:trHeight w:val="54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«Веснянка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ind w:left="720" w:hanging="644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       </w:t>
            </w:r>
            <w:r>
              <w:rPr>
                <w:sz w:val="28"/>
                <w:szCs w:val="28"/>
                <w:lang w:val="en-US" w:eastAsia="en-US"/>
              </w:rPr>
              <w:t>4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                               </w:t>
            </w: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-</w:t>
            </w:r>
            <w:r>
              <w:rPr>
                <w:sz w:val="28"/>
                <w:szCs w:val="28"/>
                <w:lang w:val="uk-UA"/>
              </w:rPr>
              <w:t>інклюзив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                               6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логопедич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-інклюзи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    2</w:t>
            </w:r>
            <w:r>
              <w:rPr>
                <w:sz w:val="28"/>
                <w:szCs w:val="28"/>
                <w:lang w:val="en-US"/>
              </w:rPr>
              <w:t>04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«Первоцвіт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             4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</w:t>
            </w:r>
            <w:r>
              <w:rPr>
                <w:sz w:val="28"/>
                <w:szCs w:val="28"/>
                <w:lang w:val="en-US" w:eastAsia="en-US"/>
              </w:rPr>
              <w:t>43</w:t>
            </w:r>
          </w:p>
          <w:p>
            <w:pPr>
              <w:pStyle w:val="Style1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</w:t>
            </w:r>
            <w:r>
              <w:rPr>
                <w:sz w:val="28"/>
                <w:szCs w:val="28"/>
                <w:lang w:val="uk-UA" w:eastAsia="en-US"/>
              </w:rPr>
              <w:t>інклюзив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                     </w:t>
            </w:r>
            <w:r>
              <w:rPr>
                <w:sz w:val="28"/>
                <w:szCs w:val="28"/>
                <w:lang w:val="en-US"/>
              </w:rPr>
              <w:t xml:space="preserve">          3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  <w:lang w:val="uk-UA"/>
              </w:rPr>
              <w:t>інклюзи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      1</w:t>
            </w:r>
            <w:r>
              <w:rPr>
                <w:sz w:val="28"/>
                <w:szCs w:val="28"/>
                <w:lang w:val="en-US"/>
              </w:rPr>
              <w:t>52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1           </w:t>
            </w:r>
            <w:r>
              <w:rPr>
                <w:sz w:val="28"/>
                <w:szCs w:val="28"/>
                <w:lang w:val="en-US"/>
              </w:rPr>
              <w:t>17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>17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                             2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0    </w:t>
            </w:r>
            <w:r>
              <w:rPr>
                <w:sz w:val="28"/>
                <w:szCs w:val="28"/>
                <w:lang w:val="en-US"/>
              </w:rPr>
              <w:t>794</w:t>
            </w:r>
            <w:r>
              <w:rPr>
                <w:sz w:val="28"/>
                <w:szCs w:val="28"/>
                <w:lang w:val="uk-UA"/>
              </w:rPr>
              <w:t xml:space="preserve"> (19.9)</w:t>
            </w:r>
          </w:p>
        </w:tc>
      </w:tr>
    </w:tbl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й спеціаліст                                                                                                                                                А.М.Павленко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                                                                                                                                                                С.М.Бутенко</w:t>
        <w:tab/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5</w:t>
      </w:r>
    </w:p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 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  <w:lang w:val="uk-UA"/>
        </w:rPr>
        <w:t>28 січня 2021 року</w:t>
      </w:r>
      <w:r>
        <w:rPr>
          <w:sz w:val="28"/>
          <w:szCs w:val="28"/>
        </w:rPr>
        <w:t xml:space="preserve"> № </w:t>
      </w:r>
      <w:r>
        <w:rPr>
          <w:sz w:val="28"/>
          <w:szCs w:val="28"/>
          <w:lang w:val="uk-UA"/>
        </w:rPr>
        <w:t>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режа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в дошкільної освіти, груп по Гадяцькій міській територіальній громаді (сільська місцевість)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785"/>
        <w:gridCol w:w="3230"/>
        <w:gridCol w:w="1202"/>
      </w:tblGrid>
      <w:tr>
        <w:trPr>
          <w:trHeight w:val="78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№ 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сельна груп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ша груп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груп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ша гру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66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«Світано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                17           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                 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     37</w:t>
            </w:r>
          </w:p>
        </w:tc>
      </w:tr>
      <w:tr>
        <w:trPr>
          <w:trHeight w:val="66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«Колосо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             2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                           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        60  </w:t>
            </w:r>
          </w:p>
        </w:tc>
      </w:tr>
      <w:tr>
        <w:trPr>
          <w:trHeight w:val="66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«Зірочка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                  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7</w:t>
            </w:r>
          </w:p>
        </w:tc>
      </w:tr>
      <w:tr>
        <w:trPr>
          <w:trHeight w:val="53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             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                               58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      10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й спеціаліст                                                                                                                                                А.М.Павленко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                                                                                                                                                                С.М.Бутенко</w:t>
      </w:r>
    </w:p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</w:t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 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  <w:lang w:val="uk-UA"/>
        </w:rPr>
        <w:t>28 січня 2021 року</w:t>
      </w:r>
      <w:r>
        <w:rPr>
          <w:sz w:val="28"/>
          <w:szCs w:val="28"/>
        </w:rPr>
        <w:t xml:space="preserve"> № </w:t>
      </w:r>
      <w:r>
        <w:rPr>
          <w:sz w:val="28"/>
          <w:szCs w:val="28"/>
          <w:lang w:val="uk-UA"/>
        </w:rPr>
        <w:t>38</w:t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</w:rPr>
        <w:t>ток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 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  <w:lang w:val="uk-UA"/>
        </w:rPr>
        <w:t>28 січня 2021 року</w:t>
      </w:r>
      <w:r>
        <w:rPr>
          <w:sz w:val="28"/>
          <w:szCs w:val="28"/>
        </w:rPr>
        <w:t xml:space="preserve"> № </w:t>
      </w:r>
      <w:r>
        <w:rPr>
          <w:sz w:val="28"/>
          <w:szCs w:val="28"/>
          <w:lang w:val="uk-UA"/>
        </w:rPr>
        <w:t>38</w:t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6</w:t>
      </w:r>
    </w:p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 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sz w:val="28"/>
          <w:szCs w:val="28"/>
          <w:lang w:val="uk-UA"/>
        </w:rPr>
        <w:t>28 січня 2021 року</w:t>
      </w:r>
      <w:r>
        <w:rPr>
          <w:sz w:val="28"/>
          <w:szCs w:val="28"/>
        </w:rPr>
        <w:t xml:space="preserve"> № </w:t>
      </w:r>
      <w:r>
        <w:rPr>
          <w:sz w:val="28"/>
          <w:szCs w:val="28"/>
          <w:lang w:val="uk-UA"/>
        </w:rPr>
        <w:t>3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09" w:hanging="360"/>
      </w:p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757"/>
        </w:tabs>
        <w:ind w:left="75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485" w:hanging="1125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38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01" w:hanging="85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37:00Z</dcterms:created>
  <dc:creator>Лена</dc:creator>
  <dc:description/>
  <dc:language>en-US</dc:language>
  <cp:lastModifiedBy>Julia</cp:lastModifiedBy>
  <cp:lastPrinted>2020-01-24T11:30:00Z</cp:lastPrinted>
  <dcterms:modified xsi:type="dcterms:W3CDTF">2021-01-29T11:47:00Z</dcterms:modified>
  <cp:revision>4</cp:revision>
  <dc:subject/>
  <dc:title/>
</cp:coreProperties>
</file>