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494347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49.7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                                                                 № 3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и та доповнення до Програми фінансової 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Гадяцького виробничого управління житлово-комунального господарства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 зміни та доповнення до  розділу 5 </w:t>
      </w:r>
      <w:r>
        <w:rPr>
          <w:bCs/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на 2021 рік, яка</w:t>
      </w:r>
      <w:r>
        <w:rPr>
          <w:sz w:val="28"/>
          <w:szCs w:val="28"/>
          <w:lang w:val="uk-UA"/>
        </w:rPr>
        <w:t xml:space="preserve"> затверджена рішенням першого пленарного засідання  третьої сесії Гадяцької міської ради  восьмого скликання  від 10.12.2020 № 59 та викласти в новій редакції згідно з додатком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сьом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8.03.2021 № 3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sz w:val="28"/>
          <w:szCs w:val="28"/>
          <w:lang w:val="uk-UA"/>
        </w:rPr>
        <w:t>Програми 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 на 2021 рі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76,57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</w:tbl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територіальної громади, передбачених на реалізацію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spacing w:before="0" w:after="165"/>
        <w:ind w:left="0" w:firstLine="720"/>
        <w:contextualSpacing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/>
        <w:t xml:space="preserve"> рі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,57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1-03-15T13:47:00Z</cp:lastPrinted>
  <dcterms:modified xsi:type="dcterms:W3CDTF">2021-04-19T10:39:00Z</dcterms:modified>
  <cp:revision>176</cp:revision>
  <dc:subject/>
  <dc:title/>
</cp:coreProperties>
</file>