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-600710</wp:posOffset>
                </wp:positionV>
                <wp:extent cx="6704965" cy="217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95pt;height:170.95pt;mso-wrap-distance-left:9.05pt;mso-wrap-distance-right:9.05pt;mso-wrap-distance-top:0pt;mso-wrap-distance-bottom:0pt;margin-top:-47.3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№ 587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користування на умовах оренди земельної ділянки комунальної власності площею 2,9519  гектара ФЕРМЕРСЬКОМУ ГОСПОДАРСТВУ "ЮХИМЕНКО АГРО", яка розташована за адресою: вулиця Героїв Майдану,72-В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</w:t>
      </w:r>
      <w:r>
        <w:rPr/>
        <w:t xml:space="preserve"> </w:t>
      </w:r>
      <w:r>
        <w:rPr>
          <w:szCs w:val="28"/>
        </w:rPr>
        <w:t>ст. 26, 33 Закону України “Про місцеве самоврядування в Україні”, статтями 12, 93 Земельного кодексу України,  розглянувши лист голови  ФГ "ЮХИМЕНКО АГРО" Юхименка Р. О. від 17. 06. 202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 и р і ш и л 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в користування на умовах оренди строком на десять</w:t>
      </w:r>
      <w:r>
        <w:rPr>
          <w:sz w:val="28"/>
          <w:szCs w:val="28"/>
        </w:rPr>
        <w:t xml:space="preserve"> років 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 площею 2,</w:t>
      </w:r>
      <w:r>
        <w:rPr>
          <w:sz w:val="28"/>
          <w:szCs w:val="28"/>
          <w:lang w:val="uk-UA"/>
        </w:rPr>
        <w:t>9519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uk-UA"/>
        </w:rPr>
        <w:t>ектар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 кадастровим номером 5320410100:50: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10</w:t>
      </w:r>
      <w:r>
        <w:rPr>
          <w:sz w:val="28"/>
          <w:szCs w:val="28"/>
          <w:lang w:val="uk-UA"/>
        </w:rPr>
        <w:t>9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ФЕРМЕРСЬКОМУ ГОСПОДАРСТВУ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ЮХИМЕНКО АГРО</w:t>
      </w:r>
      <w:r>
        <w:rPr>
          <w:sz w:val="28"/>
          <w:szCs w:val="28"/>
        </w:rPr>
        <w:t xml:space="preserve">", з цільовим призначенням для розміщення та експлуатації основних, підсобних і допоміжних будівель та спору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переробної, машинобудівної та іншої промисловості, яка розташована за адресою: вулиця Г</w:t>
      </w:r>
      <w:r>
        <w:rPr>
          <w:sz w:val="28"/>
          <w:szCs w:val="28"/>
          <w:lang w:val="uk-UA"/>
        </w:rPr>
        <w:t>ероїв Майдану,72-В,</w:t>
      </w:r>
      <w:r>
        <w:rPr>
          <w:sz w:val="28"/>
          <w:szCs w:val="28"/>
        </w:rPr>
        <w:t xml:space="preserve"> місто Гадяч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шести відсотків від нормативної грошової оцінки землі, яка сплачується орендарем з дати 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 ФГ "ЮХИМЕНКО АГРО" здійснити заходи пов'язані з державною реєстрацією права користування вищезазначеною земельною ділянк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01:00Z</dcterms:created>
  <dc:creator>User</dc:creator>
  <dc:description/>
  <cp:keywords/>
  <dc:language>en-US</dc:language>
  <cp:lastModifiedBy>Rada</cp:lastModifiedBy>
  <cp:lastPrinted>2019-02-05T09:13:00Z</cp:lastPrinted>
  <dcterms:modified xsi:type="dcterms:W3CDTF">2021-07-14T10:31:00Z</dcterms:modified>
  <cp:revision>4</cp:revision>
  <dc:subject/>
  <dc:title/>
</cp:coreProperties>
</file>