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квіт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з благоустрою території Гадяцької міської об’єднаної територіальної громади на 2020 рі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, п.1 ст. 26 Закону України «Про місцеве самоврядування в Україні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на території Гадяцької міської об’єднан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її естетичного вигляду, створення умов для побуту та відпочинку мешканців та гостей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 (далі - Програма), затвердженої рішенням другого пленарного засідання п’ятдесят шостої сесії Гадяцької міської ради сьомого скликання від 19 грудня 2019 року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додаток 2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архітектури, житлово–комунального господарства та будівництва Гадяцької міської ради (Єрьоміна І. М.), </w:t>
      </w:r>
      <w:r>
        <w:rPr>
          <w:bCs/>
          <w:sz w:val="28"/>
          <w:szCs w:val="28"/>
          <w:lang w:val="uk-UA"/>
        </w:rPr>
        <w:t>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 О.) вжити відповідних заходів щодо реалізації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шістдесятої сесії </w:t>
                                    <w:br/>
                                    <w:t xml:space="preserve">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сьомого скликання </w:t>
                                    <w:br/>
                                    <w:t>від 22.04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шістдесятої сесії </w:t>
                              <w:br/>
                              <w:t xml:space="preserve">Гадя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сьомого скликання </w:t>
                              <w:br/>
                              <w:t>від 22.04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лагоустрою території </w:t>
      </w:r>
      <w:r>
        <w:rPr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сорок шостої сесії Гадяцької міської ради від 22 травня 2019 року «Про </w:t>
            </w:r>
            <w:r>
              <w:rPr>
                <w:sz w:val="28"/>
                <w:szCs w:val="28"/>
                <w:lang w:val="uk-UA"/>
              </w:rPr>
              <w:t>затвердження Порядку формування, фінансування і моніторингу виконання регіональних (комплексних) програм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8648,838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ої сесії </w:t>
                                    <w:br/>
                                    <w:t xml:space="preserve">Гадяцької міської ради </w:t>
                                    <w:br/>
                                    <w:t xml:space="preserve">сьомого скликання </w:t>
                                    <w:br/>
                                    <w:t>від 22.04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ої сесії </w:t>
                              <w:br/>
                              <w:t xml:space="preserve">Гадяцької міської ради </w:t>
                              <w:br/>
                              <w:t xml:space="preserve">сьомого скликання </w:t>
                              <w:br/>
                              <w:t>від 22.04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апрямки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у належному стані території Гадяцької міської об’єднаної територіальної громади у т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449,9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,5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матеріалів, обладнання, інвентаря, запасних част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9,6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за спожиту електроенергію в т. 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8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дміністративної  будівлі підприємст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та інші послуги з благоустрою у т.ч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16,87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м. Гадя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послуги  автотранспорту, поточний ремонт тротуарів та інших об’єктів благоустро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6,87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 у т.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7,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варювального апарату «Дніпр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щепоріза з посиленою рамою під причі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апітальний ремонт інших об’єктів(вбиральня на міському кладовищі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по поточному ремонту та обслуговуванню вуличного освітлення с. Біленченківка Гадяц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cantSplit w:val="true"/>
        </w:trPr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8,8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0-04-23T08:32:00Z</cp:lastPrinted>
  <dcterms:modified xsi:type="dcterms:W3CDTF">2020-04-23T05:41:00Z</dcterms:modified>
  <cp:revision>29</cp:revision>
  <dc:subject/>
  <dc:title/>
</cp:coreProperties>
</file>