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№ 511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Строканю Сергію Миколайовичу на розробку проєкту із землеустрою щодо відведення земельної ділянки у власність, орієнтовною площею 0,1000 гектара, яка розташована за адресою: провулок Володарського,9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Строканя С. М. від 26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. Строканю Сергію Миколайовичу на розробку проєкту із землеустрою щодо відведення земельної ділянки орієнтовною площею 0,1000 гектара у власність, з цільовим призначенням для будівництва та обслуговування житлового будинку, господарських будівель і споруд, землі житлової та громадської забудови, яка розташована за адресою: провулок Володарського,9, місто Гадяч.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р. Строканю С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4:00Z</dcterms:created>
  <dc:creator>User</dc:creator>
  <dc:description/>
  <cp:keywords/>
  <dc:language>en-US</dc:language>
  <cp:lastModifiedBy>Rada</cp:lastModifiedBy>
  <cp:lastPrinted>2021-06-08T15:45:00Z</cp:lastPrinted>
  <dcterms:modified xsi:type="dcterms:W3CDTF">2021-06-18T07:48:00Z</dcterms:modified>
  <cp:revision>7</cp:revision>
  <dc:subject/>
  <dc:title> </dc:title>
</cp:coreProperties>
</file>