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липня 2020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озпоряджень міського голов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озглянувши розпорядження міського голови від 30.06.2020 № 71-р та від 01.07.2020 № 72-р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30.06.2020 № 71-р «Про відзначення Подяками міської ради та виконавчого комітету міста Гадяча» - затверди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Розпорядження від 01.07.2020 № 72-р «Про нагородження заохочувальними відзнаками» - затверд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Ira</cp:lastModifiedBy>
  <cp:lastPrinted>2020-07-24T11:42:00Z</cp:lastPrinted>
  <dcterms:modified xsi:type="dcterms:W3CDTF">2020-07-24T08:42:00Z</dcterms:modified>
  <cp:revision>15</cp:revision>
  <dc:subject/>
  <dc:title/>
</cp:coreProperties>
</file>