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структури, загальної чисельності та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а міська центральна лікарня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аконом України «Основи законодавства України про охорону  здоров’я», Господарським кодексом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удосконалення організації та забезпечення населення доступною, своєчасною, якісною і ефективною вторинною медичною допомог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а міська центральна лікарня» Гадяцької міської ради</w:t>
      </w:r>
      <w:r>
        <w:rPr>
          <w:sz w:val="28"/>
          <w:szCs w:val="28"/>
          <w:lang w:val="uk-UA"/>
        </w:rPr>
        <w:t xml:space="preserve"> (Шаповал О.І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 рішення п’ятої сесії Гадяцької міської ради восьмого скликання від 27 січня 2021 р. № 218 «Про затвердження структури, загальної чисельності та штатного розпису Комунального некомерційного підприємства «Гадяцька міська центральна лікарня» Гадя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0:00Z</dcterms:created>
  <dc:creator>Лена</dc:creator>
  <dc:description/>
  <cp:keywords/>
  <dc:language>en-US</dc:language>
  <cp:lastModifiedBy>HFD</cp:lastModifiedBy>
  <cp:lastPrinted>2021-02-24T14:30:00Z</cp:lastPrinted>
  <dcterms:modified xsi:type="dcterms:W3CDTF">2021-03-22T13:50:00Z</dcterms:modified>
  <cp:revision>7</cp:revision>
  <dc:subject/>
  <dc:title/>
</cp:coreProperties>
</file>