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ОСТА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ШОСТА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  лютого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до бюджету Гадяцької міської територіальної громади на 2021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другого пленарного засідання третьої сесії  міської ради восьмого скликання </w:t>
      </w:r>
      <w:r>
        <w:rPr>
          <w:sz w:val="28"/>
          <w:szCs w:val="28"/>
          <w:lang w:val="uk-UA"/>
        </w:rPr>
        <w:t>від 23 грудня 2020 року «Про бюджет Гадяцької міської  територіальної  громади на 2021 рік» згідно з додатками (1-7)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нести зміни до пункту 9 текстової частини рішення доповнивши абзацом одинадцятим такого змісту «програму державних гарантій медичного обслуговування населення»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повнити текстову частину рішення пунктом 17 такого змісту «З 1 січня 2021 року з бюджету Гадяцької міської територіальної громади здійснюються видатки на забезпечення діяльності бюджетних установ, закладів, визначених у додатку 7 до цього рішення»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оповнити рішення додатком 7 «Перелік бюджетних установ та закладів, на які здійснюватимуться видатки на забезпечення їх діяльності з 01 січня 2021 року з бюджету Гадяцької міської територіальної громади».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(1-7) цього рішення є невід’ємною його частиною.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ідготува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фінансового управління                                        А.Л.Бабенко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46:00Z</dcterms:created>
  <dc:creator>Лена</dc:creator>
  <dc:description/>
  <cp:keywords/>
  <dc:language>en-US</dc:language>
  <cp:lastModifiedBy>Net</cp:lastModifiedBy>
  <cp:lastPrinted>2020-12-01T12:28:00Z</cp:lastPrinted>
  <dcterms:modified xsi:type="dcterms:W3CDTF">2021-02-11T08:48:00Z</dcterms:modified>
  <cp:revision>17</cp:revision>
  <dc:subject/>
  <dc:title/>
</cp:coreProperties>
</file>