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ТРИ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ТРИ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7   серпня 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значити одержувача бюджетних коштів за КПКВК МБ 0217310 «Будівництво об’єктів житлово-комунального господарства» в сумі 250000,00 гривень комунальне підприємство «Сарське» Гадяц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Додатки (1-6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 фінансового управління                                       В.В.Ший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46:00Z</dcterms:created>
  <dc:creator>Лена</dc:creator>
  <dc:description/>
  <cp:keywords/>
  <dc:language>en-US</dc:language>
  <cp:lastModifiedBy>Net</cp:lastModifiedBy>
  <cp:lastPrinted>2021-03-19T09:25:00Z</cp:lastPrinted>
  <dcterms:modified xsi:type="dcterms:W3CDTF">2021-08-18T13:52:00Z</dcterms:modified>
  <cp:revision>54</cp:revision>
  <dc:subject/>
  <dc:title/>
</cp:coreProperties>
</file>