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83565</wp:posOffset>
                </wp:positionV>
                <wp:extent cx="4419600" cy="1958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58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Vrinda" w:ascii="Academy;Vrinda" w:hAnsi="Academy;Vrinda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4.25pt;mso-wrap-distance-left:9.05pt;mso-wrap-distance-right:9.05pt;mso-wrap-distance-top:0pt;mso-wrap-distance-bottom:0pt;margin-top:-45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Vrinda" w:ascii="Academy;Vrinda" w:hAnsi="Academy;Vrinda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en-US"/>
              </w:rPr>
              <w:t>08</w:t>
            </w:r>
            <w:r>
              <w:rPr>
                <w:sz w:val="28"/>
                <w:lang w:val="uk-UA"/>
              </w:rPr>
              <w:t xml:space="preserve">  травня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        № </w:t>
            </w:r>
            <w:r>
              <w:rPr>
                <w:sz w:val="28"/>
                <w:lang w:val="en-US"/>
              </w:rPr>
              <w:t>17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6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68"/>
      </w:tblGrid>
      <w:tr>
        <w:trPr>
          <w:trHeight w:val="335" w:hRule="atLeast"/>
        </w:trPr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створення комісії по передачі матеріального резерву Гадяцької міської об’єднаної територіальної громади для здійснення запобіжних заходів у разі загрози виникнення надзвичайних ситуацій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повідно до ст. 36 Закону України «Про місцеве самоврядування в  Україні»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дексу цивільного захисту України, постанови Кабінету Міністрів України від 30.09.2015 № 775 «Про затвердження Порядку створення та використання матеріальних резервів для запобігання і ліквідації надзвичайних ситуацій»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комісію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 передачі матеріального резерву Гадяцької міської об’єднаної територіальної громади для здійснення запобіжних заходів у разі загрози виникнення надзвичайних ситуацій та затвердити її склад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7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745" w:leader="none"/>
        </w:tabs>
        <w:ind w:left="4956" w:hanging="0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8745" w:leader="none"/>
        </w:tabs>
        <w:ind w:left="4956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Гадяцької  міської  ради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від  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 xml:space="preserve"> травня  2020 № </w:t>
      </w:r>
      <w:r>
        <w:rPr>
          <w:sz w:val="28"/>
          <w:szCs w:val="28"/>
          <w:lang w:val="en-US"/>
        </w:rPr>
        <w:t xml:space="preserve"> 172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>Склад комісії по передачі матеріального резерву Гадяцької міської об’єднаної територіальної громади для здійснення запобіжних заходів у разі загрози виникнення надзвичайних ситуаці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Сафонов Григорій Володимирович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екретар міської ради, голова комісії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басіна Яна Валентинівн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з мобілізаційних питань юридичного відділу виконавчого комітету Гадяцької міської ради, секретар комісії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щака Тетяна Іванівн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керуючий справами виконавчого комітету Гадяцької міської ради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енко Петро Іванови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відділу виконавчого комітету Гадяцької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іської ради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енко Людмила Андріївн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відділу фінансово - господарського забезпечення виконавчого комітету Гадяцької міської ради 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обілізаційних пит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ого 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8"/>
          <w:szCs w:val="28"/>
          <w:lang w:val="uk-UA"/>
        </w:rPr>
        <w:t>Гадяцької міської ради</w:t>
        <w:tab/>
        <w:t xml:space="preserve">              </w:t>
        <w:tab/>
        <w:t xml:space="preserve">Я.В.Колбасіна 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Vrind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3:56:00Z</dcterms:created>
  <dc:creator>Лена</dc:creator>
  <dc:description/>
  <cp:keywords/>
  <dc:language>en-US</dc:language>
  <cp:lastModifiedBy>Yana</cp:lastModifiedBy>
  <cp:lastPrinted>2020-04-09T09:41:00Z</cp:lastPrinted>
  <dcterms:modified xsi:type="dcterms:W3CDTF">2020-05-08T09:49:00Z</dcterms:modified>
  <cp:revision>47</cp:revision>
  <dc:subject/>
  <dc:title/>
</cp:coreProperties>
</file>