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96790" cy="204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60.8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731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йменування провулку </w:t>
              <w:br/>
              <w:t>1-й Польовий в селі Біленченківка Гадяцької міської територіальної громади Миргородського району Полтавської області</w:t>
            </w:r>
          </w:p>
        </w:tc>
      </w:tr>
    </w:tbl>
    <w:p>
      <w:pPr>
        <w:pStyle w:val="Heading2"/>
        <w:shd w:fill="FFFFFF" w:val="clear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ст.ст. 25, 26, частиною першої ст. 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</w:t>
      </w:r>
      <w:r>
        <w:rPr>
          <w:b w:val="false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 метою упорядкування та забезпечення єдиного порядку написання деяких назв провулків у селі Біленченківка Гадяцької міської територіальної громади Миргородського району Полтавської області, враховуючи клопотання відділу містобудування, архітектури, житлово-комунального господарства та будівництва Гадяцької міської ради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провулок 1-й Польовий в селі Біленченківка Гадяцької міської територіальної громади Миргородського району Полтавської області, що розташована у північно - східній частині населеного пункту та бере свій початок від  вулиці Миру, на провулок Польовий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, ЖКГ та будівництва Гадяцької міської ради (Єрьоміна І.М.) направити дане рішення до Полтавської філії Державного підприємства «Національні інформаційні систем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</w:t>
      </w:r>
      <w:r>
        <w:rPr>
          <w:bCs/>
          <w:sz w:val="28"/>
          <w:szCs w:val="28"/>
          <w:lang w:val="uk-UA"/>
        </w:rPr>
        <w:t>організаційної та кадрової роботи виконавчого комітету Гадяцької міської</w:t>
      </w:r>
      <w:r>
        <w:rPr>
          <w:sz w:val="28"/>
          <w:szCs w:val="28"/>
          <w:lang w:val="uk-UA"/>
        </w:rPr>
        <w:t xml:space="preserve"> (Куришко С.І.) оприлюднити дане рішення на офіційному сайті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sz w:val="28"/>
          <w:lang w:val="uk-UA"/>
        </w:rPr>
        <w:t>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21:00Z</dcterms:created>
  <dc:creator>Лена</dc:creator>
  <dc:description/>
  <cp:keywords/>
  <dc:language>en-US</dc:language>
  <cp:lastModifiedBy>DS</cp:lastModifiedBy>
  <cp:lastPrinted>2021-10-05T10:57:00Z</cp:lastPrinted>
  <dcterms:modified xsi:type="dcterms:W3CDTF">2021-10-18T12:18:00Z</dcterms:modified>
  <cp:revision>9</cp:revision>
  <dc:subject/>
  <dc:title/>
</cp:coreProperties>
</file>