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ОК ДРУГА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січня 2019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лану соціально-економічного розвитку Гадяцької міської об’єднаної територіальної громади н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1.</w:t>
        <w:tab/>
        <w:t>Внести зміни та доповнення до Плану соціально-економічного розвитку Гадяцької міської об’єднаної територіальної громади на 2019 рік, в Додаток  «Перелік програм і проектів, які планується реалізувати  у 2019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ab/>
        <w:t>завдання 1.2.2 «Підтримка пільгових категорій населення» доповнити пунктом 8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ab/>
        <w:t>пункт 1 завдання 2.1.1 «Покращення умов водопостачання та водовідведення» викласти в новій редак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1.2 «Проведення капітального ремонту житлового фонду» викласти в новій редак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 завдання 2.1.3 «Формування ефективної системи управління твердими побутовими відходами» викласти в новій редак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и 14, 16 завдання 2.2.1 «Експлуатаційне утримання та підтримка доріг в належному стані» викласти в новій редакції та доповнити пунктами 17, 18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2.2. «Ремонт внутрішньо-будинкових доріг» викласти в новій редак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3.3 «Реконструкція, утримання і підтримка в належному стані парків, розвиток сфери відпочинку» доповнити пунктом 2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4 завдання 3.1.2 «Управління об’єктами комунальної власності» викласти в новій редакції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18-06-25T12:56:00Z</cp:lastPrinted>
  <dcterms:modified xsi:type="dcterms:W3CDTF">2019-01-18T06:08:00Z</dcterms:modified>
  <cp:revision>341</cp:revision>
  <dc:subject/>
  <dc:title/>
</cp:coreProperties>
</file>