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відділу освіти, молоді та спорту Гадяцької міської ради на внесення змін до структури та загальної чисельності відділу освіти, молоді та спорту Гадяцької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tabs>
          <w:tab w:val="clear" w:pos="708"/>
          <w:tab w:val="left" w:pos="170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дати дозвіл відділу освіти, молоді та спорту Гадяцької міської ради </w:t>
      </w:r>
      <w:r>
        <w:rPr>
          <w:sz w:val="28"/>
          <w:lang w:val="uk-UA"/>
        </w:rPr>
        <w:t>на внесення змін до структури та загальної чисельності відділу освіти, молоді та спорту Гадяцької міської ради</w:t>
      </w:r>
      <w:r>
        <w:rPr>
          <w:sz w:val="28"/>
          <w:szCs w:val="28"/>
          <w:lang w:val="uk-UA"/>
        </w:rPr>
        <w:t xml:space="preserve"> з 01.02.2021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централізованої бухгалтерії відділу освіти, молоді та спорту Гадяцької міської ради бухгалтера ІІ категорії – 1 штатна одиниця;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вести до складу апарату відділу освіти, молоді та спорту Гадяцької міської ради прибиральника службових приміщень – 0,25 штатної одини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трати на утримання додаткових штатних одиниць проводити за рахунок коштів бюджету Гадяцької міської територіальної громади в межах загальних асигнувань, виділених на апарат та централізовану бухгалтерію </w:t>
      </w:r>
      <w:r>
        <w:rPr>
          <w:sz w:val="28"/>
          <w:szCs w:val="28"/>
          <w:lang w:val="uk-UA"/>
        </w:rPr>
        <w:t>відділу освіти, молоді та спорту Гадяц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Julia</cp:lastModifiedBy>
  <cp:lastPrinted>2021-01-22T10:43:00Z</cp:lastPrinted>
  <dcterms:modified xsi:type="dcterms:W3CDTF">2021-08-04T12:21:00Z</dcterms:modified>
  <cp:revision>37</cp:revision>
  <dc:subject/>
  <dc:title/>
</cp:coreProperties>
</file>