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55" w:hanging="0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exact" w:line="317"/>
        <w:ind w:left="55" w:hanging="0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spacing w:val="-1"/>
          <w:sz w:val="28"/>
          <w:szCs w:val="28"/>
          <w:lang w:val="uk-UA"/>
        </w:rPr>
        <w:t>Додаток 2</w:t>
      </w:r>
    </w:p>
    <w:p>
      <w:pPr>
        <w:pStyle w:val="Normal"/>
        <w:shd w:fill="FFFFFF" w:val="clear"/>
        <w:spacing w:lineRule="exact" w:line="317"/>
        <w:ind w:left="55" w:hanging="0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spacing w:val="-1"/>
          <w:sz w:val="28"/>
          <w:szCs w:val="28"/>
          <w:lang w:val="uk-UA"/>
        </w:rPr>
        <w:t>до рішення</w:t>
      </w:r>
    </w:p>
    <w:p>
      <w:pPr>
        <w:pStyle w:val="Normal"/>
        <w:shd w:fill="FFFFFF" w:val="clear"/>
        <w:spacing w:lineRule="exact" w:line="317"/>
        <w:ind w:left="55" w:hanging="0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spacing w:val="-1"/>
          <w:sz w:val="28"/>
          <w:szCs w:val="28"/>
          <w:lang w:val="uk-UA"/>
        </w:rPr>
        <w:t xml:space="preserve">позачергової п’ятдесят дев’ятої </w:t>
      </w:r>
    </w:p>
    <w:p>
      <w:pPr>
        <w:pStyle w:val="Normal"/>
        <w:shd w:fill="FFFFFF" w:val="clear"/>
        <w:spacing w:lineRule="exact" w:line="317"/>
        <w:ind w:left="55" w:hanging="0"/>
        <w:jc w:val="center"/>
        <w:rPr/>
      </w:pPr>
      <w:r>
        <w:rPr>
          <w:spacing w:val="-1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spacing w:val="-1"/>
          <w:sz w:val="28"/>
          <w:szCs w:val="28"/>
          <w:lang w:val="uk-UA"/>
        </w:rPr>
        <w:t xml:space="preserve">сесії     сьомого скликанн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17"/>
        <w:ind w:left="55" w:hanging="0"/>
        <w:jc w:val="center"/>
        <w:rPr/>
      </w:pPr>
      <w:r>
        <w:rPr>
          <w:spacing w:val="-1"/>
          <w:sz w:val="28"/>
          <w:szCs w:val="28"/>
          <w:lang w:val="uk-UA"/>
        </w:rPr>
        <w:t xml:space="preserve">                                                                                                                                </w:t>
      </w:r>
      <w:r>
        <w:rPr>
          <w:spacing w:val="-1"/>
          <w:sz w:val="28"/>
          <w:szCs w:val="28"/>
          <w:lang w:val="uk-UA"/>
        </w:rPr>
        <w:t xml:space="preserve">від 18  березня  2020 р.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6.</w:t>
      </w:r>
      <w:r>
        <w:rPr>
          <w:b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З А Х О Д И</w:t>
      </w:r>
    </w:p>
    <w:p>
      <w:pPr>
        <w:pStyle w:val="Normal"/>
        <w:jc w:val="center"/>
        <w:rPr>
          <w:rFonts w:eastAsia="Arial,Bold;Arial Unicode MS"/>
          <w:b/>
          <w:b/>
          <w:sz w:val="28"/>
          <w:szCs w:val="28"/>
          <w:lang w:val="uk-UA"/>
        </w:rPr>
      </w:pPr>
      <w:r>
        <w:rPr>
          <w:rFonts w:eastAsia="Arial,Bold;Arial Unicode MS"/>
          <w:b/>
          <w:sz w:val="28"/>
          <w:szCs w:val="28"/>
          <w:lang w:val="uk-UA"/>
        </w:rPr>
        <w:t>міської</w:t>
      </w:r>
      <w:r>
        <w:rPr>
          <w:rFonts w:eastAsia="Arial,Bold;Arial Unicode MS"/>
          <w:b/>
          <w:sz w:val="28"/>
          <w:szCs w:val="28"/>
        </w:rPr>
        <w:t xml:space="preserve"> </w:t>
      </w:r>
      <w:r>
        <w:rPr>
          <w:rFonts w:eastAsia="Arial,Bold;Arial Unicode MS"/>
          <w:b/>
          <w:sz w:val="28"/>
          <w:szCs w:val="28"/>
          <w:lang w:val="uk-UA"/>
        </w:rPr>
        <w:t>П</w:t>
      </w:r>
      <w:r>
        <w:rPr>
          <w:rFonts w:eastAsia="Arial,Bold;Arial Unicode MS"/>
          <w:b/>
          <w:sz w:val="28"/>
          <w:szCs w:val="28"/>
        </w:rPr>
        <w:t xml:space="preserve">рограми </w:t>
      </w:r>
      <w:r>
        <w:rPr>
          <w:rFonts w:eastAsia="Arial,Bold;Arial Unicode MS"/>
          <w:b/>
          <w:sz w:val="28"/>
          <w:szCs w:val="28"/>
          <w:lang w:val="uk-UA"/>
        </w:rPr>
        <w:t xml:space="preserve">з </w:t>
      </w:r>
      <w:r>
        <w:rPr>
          <w:rFonts w:eastAsia="Arial,Bold;Arial Unicode MS"/>
          <w:b/>
          <w:sz w:val="28"/>
          <w:szCs w:val="28"/>
        </w:rPr>
        <w:t>розвитку та удосконалення цивільного захисту</w:t>
      </w:r>
      <w:r>
        <w:rPr>
          <w:rFonts w:eastAsia="Arial,Bold;Arial Unicode MS"/>
          <w:b/>
          <w:sz w:val="28"/>
          <w:szCs w:val="28"/>
          <w:lang w:val="uk-UA"/>
        </w:rPr>
        <w:t xml:space="preserve"> насел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. Гадяч  на  2016 – 2020 р.р.</w:t>
      </w:r>
    </w:p>
    <w:tbl>
      <w:tblPr>
        <w:tblW w:w="15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828"/>
        <w:gridCol w:w="1267"/>
        <w:gridCol w:w="1837"/>
        <w:gridCol w:w="924"/>
        <w:gridCol w:w="725"/>
        <w:gridCol w:w="927"/>
        <w:gridCol w:w="886"/>
        <w:gridCol w:w="886"/>
        <w:gridCol w:w="886"/>
        <w:gridCol w:w="1841"/>
        <w:gridCol w:w="2947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ходів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реалізації заходів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ий виконавець</w:t>
            </w:r>
          </w:p>
        </w:tc>
        <w:tc>
          <w:tcPr>
            <w:tcW w:w="5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и фінансування, тис. грн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о фінансування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ефект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та встановлення вуличних гучномовці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Гадя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1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юджет м. Гадяч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Удосконалити складові елементи місцевої система централізованого оповіщення цивільного захисту у місті Гадяч, що суттєво вплине на своєчасність оповіщення та доведення необхідних сигналів і повідомлень до керівного складу та місцевості</w:t>
            </w:r>
          </w:p>
        </w:tc>
      </w:tr>
      <w:tr>
        <w:trPr>
          <w:trHeight w:val="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та встановлення вуличних гучномовці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Гадя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Гадячсир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Інші джерела не заборонені законодавство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Удосконалити складові елементи місцевої системи централізованого оповіщення цивільного захисту у місті Гадяч, що суттєво вплине на своєчасність оповіщення та доведення необхідних сигналів і повідомлень до керівного складу та місцевості</w:t>
            </w:r>
          </w:p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заході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ісце реалізації заході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ий виконавець</w:t>
            </w:r>
          </w:p>
        </w:tc>
        <w:tc>
          <w:tcPr>
            <w:tcW w:w="5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и фінансування, тис. гр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ерело фінансуванн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ікуваний ефект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та встановлення вуличних гучномовці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Гадя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ДВ "Гадяцький елеватор "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Інші джерела не заборонені законодавство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досконалити складові елементи місцевої  системи централізованого оповіщення цивільного захисту у місті Гадяч, що суттєво вплине на своєчасність оповіщення та доведення необхідних сигналів і повідомлень до керівного складу та місцевості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та встановлення вуличних гучномовці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Гадя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а амбулаторія загальної практики - сімейної медицини №2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юджет м. Гадяч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досконалити складові елементи місцевої системи централізованого оповіщення цивільного захисту у місті Гадяч, що суттєво вплине на своєчасність оповіщення та доведення необхідних сигналів і повідомлень до керівного складу та місцевості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та встановлення вуличних гучномовці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Гадя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ТГ «Гадячтеплоенерго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Інші джерела не заборонені законодавство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досконалити складові елементи місцевої системи централізованого оповіщення цивільного захисту у місті Гадяч, що суттєво вплине на своєчасність оповіщення та доведення необхідних сигналів і повідомлень до керівного складу та місцев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заході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ісце реалізації заході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ий виконавець</w:t>
            </w:r>
          </w:p>
        </w:tc>
        <w:tc>
          <w:tcPr>
            <w:tcW w:w="5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и фінансування, тис. гр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ерело фінансуванн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ікуваний ефект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та встановлення вуличних гучномовці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Гадя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П «Гадяч - житло»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Інші джерела не заборонені законодавство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досконалити складові елементи місцевої системи централізованого оповіщення цивільного захисту у місті Гадяч, що суттєво вплине на своєчасність оповіщення та доведення необхідних сигналів і повідомлень до керівного складу та місцевості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та встановлення вуличних гучномовці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Гадя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а ЦР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юджет м. Гадяч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досконалити складові елементи місцевої системи централізованого оповіщення цивільного захисту у місті Гадяч, що суттєво вплине на своєчасність оповіщення та доведення необхідних сигналів і повідомлень до керівного складу та місцевості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та встановлення вуличних гучномовці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Гадя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 районний центр зайнятості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Інші джерела не заборонені законодавство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досконалити складові елементи місцевої  системи централізованого оповіщення цивільного захисту у місті Гадяч, що суттєво вплине на своєчасність оповіщення та доведення необхідних сигналів і повідомлень до керівного складу та місцев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заході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ісце реалізації заході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ий виконавець</w:t>
            </w:r>
          </w:p>
        </w:tc>
        <w:tc>
          <w:tcPr>
            <w:tcW w:w="5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и фінансування, тис. гр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ерело фінансуванн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ікуваний ефект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та встановлення вуличних гучномовці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Гадя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АЗС №16/071 Полтавського відділення ПАТ «Укрнафта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Інші джерела не заборонені законодавство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досконалити складові елементи місцевої  системи централізованого оповіщення цивільного захисту у місті Гадяч, що суттєво вплине на своєчасність оповіщення та доведення необхідних сигналів і повідомлень до керівного складу та місцевості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та встановлення вуличних гучномовці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Гадя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ЗС №5 ТОВ «Надежда Ритейл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Інші джерела не заборонені законодавство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досконалити складові елементи місцевої  системи централізованого оповіщення цивільного захисту у місті Гадяч, що суттєво вплине на своєчасність оповіщення та доведення необхідних сигналів і повідомлень до керівного складу та місцевості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та встановлення вуличних гучномовці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Гадя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FFC000"/>
                <w:lang w:val="uk-UA"/>
              </w:rPr>
            </w:pPr>
            <w:r>
              <w:rPr/>
              <w:t>АЗК№34  ТОВ «Надежда Ритейл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Інші джерела не заборонені законодавство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досконалити складові елементи місцевої системи централізованого оповіщення цивільного захисту у місті Гадяч, що суттєво вплине на своєчасність оповіщення та доведення необхідних сигналів і повідомлень до керівного складу та місцев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заході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ісце реалізації заході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ий виконавець</w:t>
            </w:r>
          </w:p>
        </w:tc>
        <w:tc>
          <w:tcPr>
            <w:tcW w:w="5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и фінансування, тис. гр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ерело фінансуванн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ікуваний ефект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та встановлення вуличних гучномовці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Гадя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C000"/>
                <w:lang w:val="uk-UA"/>
              </w:rPr>
            </w:pPr>
            <w:r>
              <w:rPr/>
              <w:t>Гадяцька нафтобаза  ТОВ «Татнєфть-АЗС-Україна»</w:t>
            </w:r>
            <w:r>
              <w:rPr>
                <w:lang w:val="uk-UA"/>
              </w:rPr>
              <w:t>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Інші джерела не заборонені законодавство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досконалити складові елементи місцевої системи централізованого оповіщення цивільного захисту у місті Гадяч, що суттєво вплине на своєчасність оповіщення та доведення необхідних сигналів і повідомлень до керівного складу та місцевості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та встановлення вуличних гучномовці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Гадя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ЗС №21ТОВ «Татнєфть-АЗС-Україна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Інші джерела не заборонені законодавство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досконалити складові елементи місцевої  системицентралізованого оповіщення цивільного захисту у місті Гадяч, що суттєво вплине на своєчасність оповіщення та доведення необхідних сигналів і повідомлень до керівного складу та місцевості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та встановлення вуличних гучномовці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Гадя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ЗС та АГЗП №22 ТОВ «Татнєфть-АЗС-Україна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Інші джерела не заборонені законодавство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досконалити складові елементи місцевої  системи централізованого оповіщення цивільного захисту у місті Гадяч, що суттєво вплине на своєчасність оповіщення та доведення необхідних сигналів і повідомлень до керівного складу та місцев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заході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ісце реалізації заході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ий виконавець</w:t>
            </w:r>
          </w:p>
        </w:tc>
        <w:tc>
          <w:tcPr>
            <w:tcW w:w="5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и фінансування, тис. гр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ерело фінансуванн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ікуваний ефект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та встановлення вуличних гучномовці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Гадя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ДВ «Гадяцький елеватор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Інші джерела не заборонені законодавство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досконалити складові елементи місцевої системи централізованого оповіщення цивільного захисту у місті Гадяч, що суттєво вплине на своєчасність оповіщення та доведення необхідних сигналів і повідомлень до керівного складу та місцевості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та встановлення вуличних гучномовці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Гадя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 районний територіальний центр соціального обслуговування (надання соціальних послуг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юджет м. Гадяч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досконалити складові елементи місцевої системи централізованого оповіщення цивільного захисту у місті Гадяч, що суттєво вплине на своєчасність оповіщення та доведення необхідних сигналів і повідомлень до керівного складу та місцевості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, розробка робочого проекту та встановлення Електросирен (потужність від 240 до 400 Вт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Гадя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юджет м. Гадяч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Удосконалити складові елементи місцевої  системи централізованого оповіщення цивільного захисту у місті Гадяч, що суттєво вплине на своєчасність оповіщення та доведення необхідних сигналів і повідомлень до керівного складу та місцевості</w:t>
            </w:r>
          </w:p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заході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ісце реалізації заході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ий виконавець</w:t>
            </w:r>
          </w:p>
        </w:tc>
        <w:tc>
          <w:tcPr>
            <w:tcW w:w="5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и фінансування, тис. гр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ерело фінансуванн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ікуваний ефект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, розробка робочого проекту та встановлення Електросирен (потужність від 240 до 400 Вт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Гадя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ДВ «Гадяцький елеватор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Інші джерела не заборонені законодавство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Удосконалити складові елементи місцевої системи централізованого оповіщення цивільного захисту у місті Гадяч, що суттєво вплине на своєчасність оповіщення та доведення необхідних сигналів і повідомлень до керівного складу та місцевості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, розробка робочого проекту та встановлення Електросирен (потужність від 240 до 400 Вт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Гадя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 «Гадячсир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Інші джерела не заборонені законодавство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Удосконалити складові елементи місцевої системи централізованого оповіщення цивільного захисту у місті Гадяч, що суттєво вплине на своєчасність оповіщення та доведення необхідних сигналів і повідомлень до керівного складу та місцевості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iCs/>
              </w:rPr>
              <w:t>Відновлення захисних споруд міс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Гадя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    молоді та спорту Гадяцької міської рад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iCs/>
                <w:lang w:val="uk-UA"/>
              </w:rPr>
              <w:t>Бюджет м. Гадяч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Для захисту населення від аварій на АЕС. хімічно і вибухонебезпечних об'єктах, ядерної, хімічної , біологічної зброї та звичайних військових засобів ураження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iCs/>
              </w:rPr>
              <w:t>Відновлення захисних споруд міс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iCs/>
                <w:lang w:val="uk-UA"/>
              </w:rPr>
              <w:t>КП «Гадяч -</w:t>
            </w:r>
          </w:p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житло</w:t>
            </w:r>
          </w:p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нші джерела не заборонені законодавство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Для захисту населення від аварій на АЕС. хімічно і вибухонебезпечних об'єктах, ядерної, хімічної , біологічної зброї та ін.</w:t>
            </w:r>
          </w:p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заході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ісце реалізації заході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ий виконавець</w:t>
            </w:r>
          </w:p>
        </w:tc>
        <w:tc>
          <w:tcPr>
            <w:tcW w:w="5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и фінансування, тис. гр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ерело фінансуванн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ікуваний ефект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точний ремонт командного пункту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9.9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,9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,9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юджет м. Гадяч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безпечення якісного управління силами та засобами життя населення міста в умовах особливого періоду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,Bold;Arial Unicode MS"/>
                <w:lang w:val="uk-UA"/>
              </w:rPr>
            </w:pPr>
            <w:r>
              <w:rPr>
                <w:rFonts w:eastAsia="Arial,Bold;Arial Unicode MS"/>
                <w:lang w:val="uk-UA"/>
              </w:rPr>
              <w:t>Придбання і ремонт пожежних гідрантів</w:t>
            </w:r>
          </w:p>
          <w:p>
            <w:pPr>
              <w:pStyle w:val="Normal"/>
              <w:jc w:val="center"/>
              <w:rPr>
                <w:rFonts w:eastAsia="Arial,Bold;Arial Unicode MS"/>
                <w:lang w:val="uk-UA"/>
              </w:rPr>
            </w:pPr>
            <w:r>
              <w:rPr>
                <w:rFonts w:eastAsia="Arial,Bold;Arial Unicode MS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Arial,Bold;Arial Unicode MS"/>
                <w:lang w:val="uk-UA"/>
              </w:rPr>
              <w:t>Гадяцьке ВУЖК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нші джерела не заборонені законодавство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захисту населення від аварій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,Bold;Arial Unicode MS"/>
                <w:lang w:val="uk-UA"/>
              </w:rPr>
            </w:pPr>
            <w:r>
              <w:rPr>
                <w:rFonts w:eastAsia="Arial,Bold;Arial Unicode MS"/>
                <w:lang w:val="uk-UA"/>
              </w:rPr>
              <w:t>Місцевий матеріальний резерв</w:t>
            </w:r>
          </w:p>
          <w:p>
            <w:pPr>
              <w:pStyle w:val="Normal"/>
              <w:jc w:val="center"/>
              <w:rPr>
                <w:rFonts w:eastAsia="Arial,Bold;Arial Unicode MS"/>
                <w:lang w:val="uk-UA"/>
              </w:rPr>
            </w:pPr>
            <w:r>
              <w:rPr>
                <w:rFonts w:eastAsia="Arial,Bold;Arial Unicode MS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 Гадяцької міської рад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iCs/>
              </w:rPr>
              <w:t>Бюджет м. Гадяч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необхідності при виникненні ТЕБ та НС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,Bold;Arial Unicode MS"/>
                <w:lang w:val="uk-UA"/>
              </w:rPr>
            </w:pPr>
            <w:r>
              <w:rPr>
                <w:rFonts w:eastAsia="Arial,Bold;Arial Unicode MS"/>
                <w:lang w:val="uk-UA"/>
              </w:rPr>
              <w:t>Резервний фонд</w:t>
            </w:r>
          </w:p>
          <w:p>
            <w:pPr>
              <w:pStyle w:val="Normal"/>
              <w:jc w:val="center"/>
              <w:rPr>
                <w:rFonts w:eastAsia="Arial,Bold;Arial Unicode MS"/>
                <w:lang w:val="uk-UA"/>
              </w:rPr>
            </w:pPr>
            <w:r>
              <w:rPr>
                <w:rFonts w:eastAsia="Arial,Bold;Arial Unicode MS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 Гадяцької міської рад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80</w:t>
            </w:r>
            <w:r>
              <w:rPr>
                <w:lang w:val="en-US"/>
              </w:rPr>
              <w:t>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0</w:t>
            </w:r>
            <w:r>
              <w:rPr/>
              <w:t>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iCs/>
              </w:rPr>
              <w:t xml:space="preserve">Бюджет м. Гадяч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необхідності при виникненні ТЕБ та НС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,Bold;Arial Unicode MS"/>
                <w:lang w:val="uk-UA"/>
              </w:rPr>
            </w:pPr>
            <w:r>
              <w:rPr>
                <w:rFonts w:eastAsia="Arial,Bold;Arial Unicode MS"/>
                <w:lang w:val="uk-UA"/>
              </w:rPr>
              <w:t>Придбання, розробка робочого проекту та встановлення автоматизованого робочого місця (АРМ) керування системою оповіщенн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Гадя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онавчий комітет Гадяцької міської ради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 РС ГУ ДСНС України у Полтавській області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1,3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,9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iCs/>
              </w:rPr>
              <w:t>Бюджет м. Гадяч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необхідності при виникненні ТЕБ та НС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,Bold;Arial Unicode MS"/>
                <w:lang w:val="uk-UA"/>
              </w:rPr>
            </w:pPr>
            <w:r>
              <w:rPr>
                <w:rFonts w:eastAsia="Arial,Bold;Arial Unicode MS"/>
                <w:lang w:val="uk-UA"/>
              </w:rPr>
              <w:t xml:space="preserve">Придбання, розробка робочого проекту та встановлення модуля керування оповіщення МКО – 4 </w:t>
            </w:r>
            <w:r>
              <w:rPr>
                <w:rFonts w:eastAsia="Arial,Bold;Arial Unicode MS"/>
                <w:lang w:val="en-US"/>
              </w:rPr>
              <w:t>TR</w:t>
            </w:r>
            <w:r>
              <w:rPr>
                <w:rFonts w:eastAsia="Arial,Bold;Arial Unicode MS"/>
                <w:lang w:val="uk-UA"/>
              </w:rPr>
              <w:t xml:space="preserve"> (перехоплення проводового радіо, УКХ радіо, телебачення, в т.ч. кабельного), тощ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 Гадяцької міської рад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1,7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,9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юджет м. Гадяч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досконалити складові елементи територіальної система централізованого оповіщення цивільного захисту у місті Гадяч, що суттєво вплине на своєчасність оповіщення та доведення необхідних сигналів і повідомлень до керівного складу та місцевості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,Bold;Arial Unicode MS"/>
                <w:lang w:val="uk-UA"/>
              </w:rPr>
            </w:pPr>
            <w:r>
              <w:rPr>
                <w:rFonts w:eastAsia="Arial,Bold;Arial Unicode MS"/>
                <w:lang w:val="uk-UA"/>
              </w:rPr>
              <w:t>Здійснення матеріально-технічного переоснащення 6 державної пожежно-рятувальної частини 1 ДПРЗ ГУ ДСНС України у Полтавській області. (капітальний ремонт гаражних воріт 6 ДПРЧ пожежно-рятувальної частини (м. Гадяч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0"/>
              <w:jc w:val="center"/>
              <w:rPr/>
            </w:pPr>
            <w:r>
              <w:rPr>
                <w:lang w:val="uk-UA"/>
              </w:rPr>
              <w:t xml:space="preserve">Виконавчий комітет Гадяцької міської ради, 6 державна пожежно-рятувальна частина (м.Гадяч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державного пожежно-рятувального загону  ГУ ДСНС України у Полтавській області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</w:rPr>
              <w:t>Бюджет м. Гадяч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Arial,Bold;Arial Unicode MS"/>
                <w:lang w:val="uk-UA"/>
              </w:rPr>
              <w:t>Підвищення ефективності функціонування 6 державної пожежно-рятувальної частини 1 ДПРЗ ГУ ДСНС України у Полтавській області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,Bold;Arial Unicode MS"/>
                <w:lang w:val="uk-UA"/>
              </w:rPr>
            </w:pPr>
            <w:r>
              <w:rPr>
                <w:rFonts w:eastAsia="Arial,Bold;Arial Unicode MS"/>
                <w:lang w:val="uk-UA"/>
              </w:rPr>
              <w:t>Створення та утримання сезонного рятувального поста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</w:t>
            </w:r>
            <w:r>
              <w:rPr>
                <w:rFonts w:eastAsia="Arial,Bold;Arial Unicode MS"/>
                <w:lang w:val="uk-UA"/>
              </w:rPr>
              <w:t>- заробітна плата на утримання рятувального поста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 </w:t>
            </w:r>
            <w:r>
              <w:rPr>
                <w:rFonts w:eastAsia="Arial,Bold;Arial Unicode MS"/>
                <w:lang w:val="uk-UA"/>
              </w:rPr>
              <w:t>- придбання човна для рятувального пос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 Гадяцької міської ради, МКП «Комунсервіс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,94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,94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94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юджет м. Гадяч</w:t>
            </w:r>
          </w:p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,Bold;Arial Unicode MS"/>
                <w:lang w:val="uk-UA"/>
              </w:rPr>
            </w:pPr>
            <w:r>
              <w:rPr>
                <w:lang w:val="uk-UA"/>
              </w:rPr>
              <w:t>З</w:t>
            </w:r>
            <w:r>
              <w:rPr/>
              <w:t>береженню життя і здоров’я людей, попередження нещасних випадків на вод</w:t>
            </w:r>
          </w:p>
        </w:tc>
      </w:tr>
      <w:tr>
        <w:trPr>
          <w:trHeight w:val="1032" w:hRule="atLeast"/>
        </w:trPr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,Bold;Arial Unicode MS"/>
                <w:lang w:val="uk-UA"/>
              </w:rPr>
            </w:pPr>
            <w:r>
              <w:rPr>
                <w:rFonts w:eastAsia="Arial,Bold;Arial Unicode MS"/>
                <w:lang w:val="uk-UA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rFonts w:eastAsia="Arial,Bold;Arial Unicode MS"/>
                <w:lang w:val="uk-UA"/>
              </w:rPr>
            </w:pPr>
            <w:r>
              <w:rPr>
                <w:rFonts w:eastAsia="Arial,Bold;Arial Unicode MS"/>
                <w:lang w:val="uk-UA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,Bold;Arial Unicode MS"/>
                <w:lang w:val="uk-UA"/>
              </w:rPr>
            </w:pPr>
            <w:r>
              <w:rPr>
                <w:rFonts w:eastAsia="Arial,Bold;Arial Unicode MS"/>
                <w:lang w:val="uk-UA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2947" w:type="dxa"/>
            <w:tcBorders/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7" w:type="dxa"/>
            <w:gridSpan w:val="10"/>
            <w:tcBorders/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 </w:t>
            </w:r>
            <w:r>
              <w:rPr>
                <w:bCs/>
                <w:iCs/>
                <w:lang w:val="uk-UA"/>
              </w:rPr>
              <w:t>Секретар міської ради                                                                                                          Г.В.Сафонов</w:t>
            </w:r>
          </w:p>
        </w:tc>
        <w:tc>
          <w:tcPr>
            <w:tcW w:w="2947" w:type="dxa"/>
            <w:tcBorders/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"/>
    <w:basedOn w:val="Normal"/>
    <w:next w:val="31"/>
    <w:qFormat/>
    <w:pPr>
      <w:jc w:val="both"/>
    </w:pPr>
    <w:rPr>
      <w:rFonts w:cs="Verdana"/>
      <w:sz w:val="26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52:00Z</dcterms:created>
  <dc:creator>Admin</dc:creator>
  <dc:description/>
  <cp:keywords/>
  <dc:language>en-US</dc:language>
  <cp:lastModifiedBy>Yana</cp:lastModifiedBy>
  <cp:lastPrinted>2020-03-17T17:45:00Z</cp:lastPrinted>
  <dcterms:modified xsi:type="dcterms:W3CDTF">2020-03-18T06:56:00Z</dcterms:modified>
  <cp:revision>37</cp:revision>
  <dc:subject/>
  <dc:title>Додаток 1</dc:title>
</cp:coreProperties>
</file>