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9 березня 2021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0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передачу у приватну спільну сумісну власність квартири №** по вул. ********,  м. Гадяч 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місцеве самоврядування в Україні», Закону України «Про приватизацію державного житлового фонду», Положення про порядок передачі квартир (будинків), жилих приміщень у гуртожитках у власність громадян, затвердженого наказом Міністерства з питань житлово-комунального господарства України від 16 грудня 2009 року №396, рішення сорок дев’ятої сесії Гадяцької міської ради сьомого скликання від 18 липня 2019 року «Про визначення виконавчого комітету Гадяцької міської ради органом приватизації житлового фонду, який перебуває у комунальній власності Гадяцької міської об’єднаної територіальної громади» та розглянувши документи, подані </w:t>
      </w:r>
      <w:r>
        <w:rPr>
          <w:sz w:val="28"/>
          <w:lang w:val="uk-UA"/>
        </w:rPr>
        <w:t>Скрипкою Оксаною Василівною д</w:t>
      </w:r>
      <w:r>
        <w:rPr>
          <w:sz w:val="28"/>
          <w:szCs w:val="28"/>
          <w:lang w:val="uk-UA"/>
        </w:rPr>
        <w:t xml:space="preserve">ля передачі у приватну власність квартири </w:t>
      </w:r>
      <w:r>
        <w:rPr>
          <w:sz w:val="28"/>
          <w:lang w:val="uk-UA"/>
        </w:rPr>
        <w:t>№** по вул. ********</w:t>
      </w:r>
      <w:r>
        <w:rPr>
          <w:sz w:val="28"/>
          <w:szCs w:val="28"/>
          <w:lang w:val="uk-UA"/>
        </w:rPr>
        <w:t xml:space="preserve">,- </w:t>
      </w:r>
    </w:p>
    <w:p>
      <w:pPr>
        <w:pStyle w:val="TextBodyIndent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 xml:space="preserve">Передати квартиру №** по вул. ********, м. Гадяч у приватну спільну сумісну власність Скрипці Оксані Василівні, Король Олександрі Костянтинівні, Королю Марку Олеговичу, Король Емілії Олегівні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Сектору комунальної власності виконавчого комітету Гадяцької міської ради (Олексієнко Л.Г.) оформити свідоцтво про право приватної спільної сумісної власності на квартиру №** по вул. ********, м. Гадяч на ім’я Скрипки Оксани Василівни, Король Олександри Костянтинівни, Короля Марка Олеговича, Король Емілії Олегівн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bCs/>
        </w:rPr>
      </w:pPr>
      <w:r>
        <w:rPr>
          <w:bCs/>
          <w:szCs w:val="28"/>
        </w:rPr>
        <w:t>Контроль за виконанням цього рішення покласти на першого заступника міського голови Дроботю Г.М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1:42:00Z</dcterms:created>
  <dc:creator>Лена</dc:creator>
  <dc:description/>
  <dc:language>en-US</dc:language>
  <cp:lastModifiedBy>Tanya</cp:lastModifiedBy>
  <cp:lastPrinted>2021-03-23T08:19:00Z</cp:lastPrinted>
  <dcterms:modified xsi:type="dcterms:W3CDTF">2021-03-25T11:42:00Z</dcterms:modified>
  <cp:revision>2</cp:revision>
  <dc:subject/>
  <dc:title/>
</cp:coreProperties>
</file>