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2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ліку наз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лощ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улиць, провулків та тупик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8"/>
                <w:lang w:val="uk-UA"/>
              </w:rPr>
              <w:t>істу</w:t>
            </w:r>
            <w:r>
              <w:rPr>
                <w:sz w:val="28"/>
                <w:szCs w:val="28"/>
              </w:rPr>
              <w:t xml:space="preserve"> Гадяч</w:t>
            </w:r>
            <w:r>
              <w:rPr>
                <w:sz w:val="28"/>
                <w:szCs w:val="28"/>
                <w:lang w:val="uk-UA"/>
              </w:rPr>
              <w:t xml:space="preserve"> в новій редакції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»</w:t>
      </w:r>
      <w:r>
        <w:rPr>
          <w:b w:val="false"/>
          <w:szCs w:val="28"/>
          <w:lang w:val="uk-UA"/>
        </w:rPr>
        <w:t xml:space="preserve">, </w:t>
      </w:r>
      <w:r>
        <w:rPr>
          <w:b w:val="false"/>
          <w:lang w:val="uk-UA"/>
        </w:rPr>
        <w:t>з метою виключення різних трактувань назв площ, вулиць, провулків та тупиків міста в процесі підготовки рішень органів місцевого самоврядування, в діловодстві, вчиненні нотаріальних дій, реєстрації прав власності, укладання та виконання правочинів, тощо, та забезпечення інформацією про назви площ, вулиць, провулків та тупиків м. Гадяч всіх суб’єктів, що використовують у своїй діяльності поштові адреси, враховуючи клопотання відділу містобудування, архітектури, ЖКГ та будівництва Гадяцької міської ради</w:t>
      </w:r>
      <w:r>
        <w:rPr>
          <w:b w:val="false"/>
          <w:szCs w:val="28"/>
          <w:lang w:val="uk-UA"/>
        </w:rPr>
        <w:t>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ерелік площ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улиць, провулків та тупи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м</w:t>
      </w:r>
      <w:r>
        <w:rPr>
          <w:sz w:val="28"/>
          <w:szCs w:val="28"/>
          <w:lang w:val="uk-UA"/>
        </w:rPr>
        <w:t>істу</w:t>
      </w:r>
      <w:r>
        <w:rPr>
          <w:sz w:val="28"/>
          <w:szCs w:val="28"/>
        </w:rPr>
        <w:t xml:space="preserve"> Гадяч</w:t>
      </w:r>
      <w:r>
        <w:rPr>
          <w:sz w:val="28"/>
          <w:szCs w:val="28"/>
          <w:lang w:val="uk-UA"/>
        </w:rPr>
        <w:t xml:space="preserve">  в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сорок четвертої сесії Гадяцької міської ради сьомого скликання від 14.03.2021 «Про затвердження переліку назв площ, вулиць, провулків та тупиків по м. Гадяч» вважати як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</w:t>
      </w:r>
      <w:r>
        <w:rPr>
          <w:bCs/>
          <w:color w:val="333333"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 рішення чотирнадцятої  сесії Гадяцької міської ради восьмого  скликання 16.09.2021 № 672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релік наз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лощ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 xml:space="preserve"> вулиць, провулків та тупик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 м</w:t>
      </w:r>
      <w:r>
        <w:rPr>
          <w:b/>
          <w:sz w:val="28"/>
          <w:szCs w:val="28"/>
          <w:lang w:val="uk-UA"/>
        </w:rPr>
        <w:t>істу</w:t>
      </w:r>
      <w:r>
        <w:rPr>
          <w:b/>
          <w:sz w:val="28"/>
          <w:szCs w:val="28"/>
        </w:rPr>
        <w:t xml:space="preserve"> Гадяч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ощі: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Алтер Ребе </w:t>
      </w:r>
    </w:p>
    <w:p>
      <w:pPr>
        <w:pStyle w:val="Normal"/>
        <w:ind w:left="21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иру </w:t>
      </w:r>
    </w:p>
    <w:p>
      <w:pPr>
        <w:pStyle w:val="Normal"/>
        <w:ind w:left="2127" w:hanging="0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іонерська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Соборн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улиці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ндрієвськ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ілох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дь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лад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кзаль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лгоградсь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ровськог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агарін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Героїв Майдан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тьмансь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рьког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зержинськог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агомано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жб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ухов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нгельс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тузіастів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овтнев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одсь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амк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ядьк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ліні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індратен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билянської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зачен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аро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сомольсь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ституції України </w:t>
      </w:r>
      <w:r>
        <w:rPr>
          <w:color w:val="FFFFFF"/>
          <w:sz w:val="28"/>
          <w:szCs w:val="28"/>
          <w:lang w:val="uk-UA"/>
        </w:rPr>
        <w:t>(бувша Західна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ператив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зу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тляревського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цюбинського</w:t>
      </w:r>
    </w:p>
    <w:p>
      <w:pPr>
        <w:pStyle w:val="Normal"/>
        <w:ind w:left="242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а Гір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псько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сі Українки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онос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хвиць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начарськог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яскі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будищансь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кс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чурі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жн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бережна Груні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Набережна Псл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залежності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и Пчілки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Осипенко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Островського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наса Мирного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изької Комуни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альн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травнев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ір'я Псл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тавська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ович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кі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янсь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рдл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ив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ьма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шкової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мірязє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лстого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інов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к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унзе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паєва</w:t>
      </w:r>
    </w:p>
    <w:p>
      <w:pPr>
        <w:pStyle w:val="Normal"/>
        <w:ind w:left="242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видког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евчен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с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р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улки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р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гад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туті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град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ев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арськог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гарі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йдар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нчарн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рн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льні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чн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зержинського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рагоманов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нгельс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овтнев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лізничн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аярськ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-й Червон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-й Польов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-й Заводськ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Грунськ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-й Волгоградськ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Банн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2-й Червон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2-й Польов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2-й Заводськ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2-й Грунськ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Волгоградськ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2-й Банни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3-й Польов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3-й Грунськ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ндратен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зу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ен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модем’янської</w:t>
      </w:r>
    </w:p>
    <w:p>
      <w:pPr>
        <w:pStyle w:val="Normal"/>
        <w:ind w:left="234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овськог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цюбинськог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овог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рмонт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хвицьк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ос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яковського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Некрасова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Обривн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Островськог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філ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ги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травнев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онерськ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повича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Пролетарськи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Русанівський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дов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рдл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яч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ен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ьма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мірязє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т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тор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го  Богда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паєва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х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калов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льний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с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уневий</w:t>
      </w:r>
    </w:p>
    <w:p>
      <w:pPr>
        <w:pStyle w:val="Normal"/>
        <w:ind w:left="23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Тупик:                 </w:t>
      </w:r>
      <w:r>
        <w:rPr>
          <w:sz w:val="28"/>
          <w:szCs w:val="28"/>
          <w:lang w:val="uk-UA"/>
        </w:rPr>
        <w:t>1.Гого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2.Лохви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3. Засяд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КГ та будівництва міської ради</w:t>
        <w:tab/>
        <w:t xml:space="preserve">                               Ю.В. Фрол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Начальник відділу містобудування, архітектури,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>ЖКГ та будівництва – головний архітектор міської ради</w:t>
        <w:tab/>
        <w:t xml:space="preserve">      І.М. 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1-09-10T09:53:00Z</cp:lastPrinted>
  <dcterms:modified xsi:type="dcterms:W3CDTF">2021-09-17T11:20:00Z</dcterms:modified>
  <cp:revision>99</cp:revision>
  <dc:subject/>
  <dc:title/>
</cp:coreProperties>
</file>