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 груд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8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пожежної безпеки, цивільного захисту у відділі освіти, молоді та спорту міської ради та закладах освіти міської територіальної гром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>ст. 32 Закону України «Про місцеве самоврядування в Україні, ст.ст.22, 38 Закону України «Про повну загальну середню освіту», ст.ст. 13, 35 Закону України «Про охорону праці», ст. ст. 19, 20 Кодексу цивільного захисту України, ст. 7 Закону України «Про забезпечення санітарного та епідемічного благополуччя населення», з метою належної роботи з питань забезпечення пожежної та техногенної безпеки, профілактики травматизму учасників освітнього процесу внаслідок пожеж та надзвичайних ситуацій техногенного характеру у відділі освіти, молоді та спорту Гадяцької міської ради та в закладах освіти Гадяцької міської територіальної гром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Інформацію начальника відділу освіти, молоді та спорту Гадяцької міської ради Бутенка С.М. </w:t>
      </w:r>
      <w:r>
        <w:rPr>
          <w:sz w:val="28"/>
          <w:lang w:val="uk-UA"/>
        </w:rPr>
        <w:t>про аналіз стану пожежної безпеки, цивільного захисту у відділі освіти, молоді та спорту Гадяцької міської ради та закладах освіти взяти до відому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2. Відділу освіти, молоді та спорту Гадяцької міської ради (Бутенку С.М.):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2.1. вжити заходів щодо забезпечення належного рівня пожежної та техногенної безпеки, цивільного захисту в у відділі освіти, молоді та спорту та в підпорядкованих закладах освіти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2.2. щоквартально проводити аналіз стану пожежної та техногенної безпеки у відділі освіти, молоді та спорту Гадяцької міської ради та закладах дошкільної, загальної середньої та позашкільної освіти Гадяцької міської територіальної громади та вживати дієвих заходів щодо усунення виявлених порушень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2.3. вчасно та у відповідності до вимог чинного законодавства проводити навчання учасників освітнього процесу з питань пожежної, техногенної безпеки та цивільного захист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4. протягом 2022 року постійно забезпечувати реалізацію заходів з пожежної та техногенної безпеки, цивільного захисту в межах наявних асигнува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shd w:fill="FFFFFF" w:val="clear"/>
        </w:rPr>
        <w:t xml:space="preserve">Контроль за виконанням </w:t>
      </w:r>
      <w:r>
        <w:rPr>
          <w:color w:val="000000"/>
          <w:sz w:val="28"/>
          <w:szCs w:val="28"/>
          <w:shd w:fill="FFFFFF" w:val="clear"/>
          <w:lang w:val="uk-UA"/>
        </w:rPr>
        <w:t>даного</w:t>
      </w:r>
      <w:r>
        <w:rPr>
          <w:color w:val="000000"/>
          <w:sz w:val="28"/>
          <w:szCs w:val="28"/>
          <w:shd w:fill="FFFFFF" w:val="clear"/>
        </w:rPr>
        <w:t xml:space="preserve"> рішення покласти на </w:t>
      </w:r>
      <w:r>
        <w:rPr>
          <w:color w:val="000000"/>
          <w:sz w:val="28"/>
          <w:szCs w:val="28"/>
          <w:shd w:fill="FFFFFF" w:val="clear"/>
          <w:lang w:val="uk-UA"/>
        </w:rPr>
        <w:t>першого з</w:t>
      </w:r>
      <w:r>
        <w:rPr>
          <w:sz w:val="28"/>
          <w:szCs w:val="28"/>
          <w:lang w:val="uk-UA"/>
        </w:rPr>
        <w:t>аступника міського голови Дроботю Г.М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46:00Z</dcterms:created>
  <dc:creator>Лена</dc:creator>
  <dc:description/>
  <cp:keywords/>
  <dc:language>en-US</dc:language>
  <cp:lastModifiedBy>Таня</cp:lastModifiedBy>
  <cp:lastPrinted>2021-12-21T15:11:00Z</cp:lastPrinted>
  <dcterms:modified xsi:type="dcterms:W3CDTF">2021-12-21T13:12:00Z</dcterms:modified>
  <cp:revision>5</cp:revision>
  <dc:subject/>
  <dc:title/>
</cp:coreProperties>
</file>