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698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96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погодження ТОВ «ЛІЗИНГ ФАРМАЦІЯ» змі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асаду нежитлового приміщення по вулиці Тельмана, 23-А в місті Гадяч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ю 31 Закону України «Про місцеве самоврядування в Україні» та розглянувши заяву директора ТОВ «ЛІЗИНГ ФАРМАЦІЯ» Я.В. Черненка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зміни фасаду нежитлового приміщення 13, що знаходиться в  будинку 23-А по вулиці Тельмана в місті Гадячі, та розташоване </w:t>
      </w:r>
      <w:r>
        <w:rPr>
          <w:sz w:val="28"/>
          <w:lang w:val="uk-UA"/>
        </w:rPr>
        <w:t>на земельній ділянці комунальної</w:t>
      </w:r>
      <w:r>
        <w:rPr>
          <w:sz w:val="28"/>
          <w:szCs w:val="28"/>
          <w:lang w:val="uk-UA"/>
        </w:rPr>
        <w:t xml:space="preserve"> власності Гадяцької міської територіальної громади, враховуючи договір оренди нежитлового приміщення № 14/05/Г3 від 14 травня 2021 року, ескізні матеріал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ТОВ «ЛІЗИНГ ФАРМАЦІЯ»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 xml:space="preserve">нежитлового приміщення 13, що знаходиться в  будинку 23 -А по вулиці Тельмана в місті Гадячі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14:00Z</dcterms:created>
  <dc:creator>Лена</dc:creator>
  <dc:description/>
  <cp:keywords/>
  <dc:language>en-US</dc:language>
  <cp:lastModifiedBy>DS</cp:lastModifiedBy>
  <cp:lastPrinted>2020-10-23T15:21:00Z</cp:lastPrinted>
  <dcterms:modified xsi:type="dcterms:W3CDTF">2021-09-24T12:12:00Z</dcterms:modified>
  <cp:revision>9</cp:revision>
  <dc:subject/>
  <dc:title/>
</cp:coreProperties>
</file>