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8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4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 лютого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25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 до контракту з директором регіонального ландшафтного парку «Гадяцький», що є у спільній власності територіальних громад Гадяцького району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26, 59 Закону України «Про місцеве самоврядування в Україні», ч.3 ст.21, ч.4 ст.36 Кодексу законів про працю України, рішення шістдесят сьомої сесії Гадяцької міської ради сьомого скликання від 21.10.2020 «Про вхід до складу засновників та прийняття до </w:t>
      </w:r>
      <w:r>
        <w:rPr>
          <w:sz w:val="28"/>
          <w:szCs w:val="28"/>
          <w:lang w:val="uk-UA" w:eastAsia="uk-UA"/>
        </w:rPr>
        <w:t>комунальної власності Гадяцької міської об`єднаної територіальної громади   основних засобів, інших необоротних матеріальних активів регіонального ландшафтного парку «Гадяцький»,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Внести зміни до контракту з директором регіонального ландшафтного парку «Гадяцький», що є у спільній власності територіальних громад Гадяцького району  (далі – Контракт) в частині зміни: 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. сторони Контракту – Гадяцької районної ради на   Гадяцьку міську раду;</w:t>
      </w:r>
    </w:p>
    <w:p>
      <w:pPr>
        <w:pStyle w:val="Style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2. назви установи – Регіональний ландшафтний парк «Гадяцькой», що є у спільній власності територіальних громад Гадяцького району  на Регіональний ландшафтний парк «Гадяцький»  Гадяцької міської ради;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Уповноважити міського голову на підписання додаткової угоди до контракту з директором регіонального ландшафтного парку «Гадяцький»  Гадяцької міської ради (директор- Огризько Віталій Іванович) (додається).</w:t>
      </w:r>
    </w:p>
    <w:p>
      <w:pPr>
        <w:pStyle w:val="Style2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итань </w:t>
      </w:r>
      <w:r>
        <w:rPr>
          <w:rStyle w:val="StrongEmphasis"/>
          <w:b w:val="false"/>
          <w:sz w:val="28"/>
          <w:szCs w:val="28"/>
          <w:lang w:val="uk-UA"/>
        </w:rPr>
        <w:t xml:space="preserve">промисловості, земельних ресурсів та екології </w:t>
      </w:r>
      <w:r>
        <w:rPr>
          <w:rStyle w:val="StrongEmphasis"/>
          <w:b w:val="false"/>
          <w:sz w:val="28"/>
          <w:szCs w:val="28"/>
        </w:rPr>
        <w:t xml:space="preserve"> (</w:t>
      </w:r>
      <w:r>
        <w:rPr>
          <w:rStyle w:val="StrongEmphasis"/>
          <w:b w:val="false"/>
          <w:sz w:val="28"/>
          <w:szCs w:val="28"/>
          <w:lang w:val="uk-UA"/>
        </w:rPr>
        <w:t>Юхименко Р.О.</w:t>
      </w:r>
      <w:r>
        <w:rPr>
          <w:rStyle w:val="StrongEmphasis"/>
          <w:b w:val="false"/>
          <w:sz w:val="28"/>
          <w:szCs w:val="28"/>
        </w:rPr>
        <w:t>)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Style20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Style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25:00Z</dcterms:created>
  <dc:creator>Лена</dc:creator>
  <dc:description/>
  <cp:keywords/>
  <dc:language>en-US</dc:language>
  <cp:lastModifiedBy>ADMIN</cp:lastModifiedBy>
  <cp:lastPrinted>2021-02-04T15:38:00Z</cp:lastPrinted>
  <dcterms:modified xsi:type="dcterms:W3CDTF">2021-02-11T09:12:00Z</dcterms:modified>
  <cp:revision>7</cp:revision>
  <dc:subject/>
  <dc:title/>
</cp:coreProperties>
</file>