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80</wp:posOffset>
                </wp:positionH>
                <wp:positionV relativeFrom="paragraph">
                  <wp:posOffset>-534035</wp:posOffset>
                </wp:positionV>
                <wp:extent cx="6174740" cy="1713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ОЗПОРЯДЖ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2pt;height:134.95pt;mso-wrap-distance-left:9.05pt;mso-wrap-distance-right:9.05pt;mso-wrap-distance-top:0pt;mso-wrap-distance-bottom:0pt;margin-top:-42.05pt;mso-position-vertical-relative:text;margin-left:-10.4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ОЗПОРЯДЖЕННЯ</w:t>
                      </w:r>
                    </w:p>
                    <w:p>
                      <w:pPr>
                        <w:pStyle w:val="Normal"/>
                        <w:ind w:left="-84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808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 листопада 2020 року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34 - р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6510</wp:posOffset>
                </wp:positionV>
                <wp:extent cx="2628265" cy="8178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9"/>
                            </w:tblGrid>
                            <w:tr>
                              <w:trPr/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Про скликання шістдесят восьмої  позачергової сесії Гадяцької міської ради сьомого скликан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64.4pt;mso-wrap-distance-left:0pt;mso-wrap-distance-right:9pt;mso-wrap-distance-top:0pt;mso-wrap-distance-bottom:0pt;margin-top:-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9"/>
                      </w:tblGrid>
                      <w:tr>
                        <w:trPr/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Про скликання шістдесят восьмої  позачергової сесії Гадяцької міської ради сьомого скликання</w:t>
                              <w:pict>
                                <v:group id="shape_0" style="position:absolute;margin-left:-6.3pt;margin-top:-0.5pt;width:16.5pt;height:13.5pt" coordorigin="-126,-10" coordsize="330,270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204;top: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126;top:27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187pt;margin-top:-0.5pt;width:14.25pt;height:13.5pt" coordorigin="3740,-10" coordsize="285,270">
                                  <v:shape id="shape_0" stroked="t" o:allowincell="t" style="position:absolute;left:4025;top:27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740;top: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-6350</wp:posOffset>
                </wp:positionV>
                <wp:extent cx="209550" cy="171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0.5pt;width:16.5pt;height:13.5pt" coordorigin="-126,-10" coordsize="330,270">
                <v:shape id="shape_0" stroked="t" o:allowincell="t" style="position:absolute;left:204;top: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-126;top:27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374900</wp:posOffset>
                </wp:positionH>
                <wp:positionV relativeFrom="paragraph">
                  <wp:posOffset>-6350</wp:posOffset>
                </wp:positionV>
                <wp:extent cx="180975" cy="171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-0.5pt;width:14.25pt;height:13.5pt" coordorigin="3740,-10" coordsize="285,270">
                <v:shape id="shape_0" stroked="t" o:allowincell="t" style="position:absolute;left:4025;top:2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3740;top: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 виконання статті 42 Закону України «Про місцеве самоврядування в Україні» скликати 03 листопада 2020 року о 14-00 год. шістдесят восьму позачергову сесію Гадяцької міської ради сьомого скликання з порядком денним: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Про внесення змін та доповнень до Програми соціально - економічного розвитку Гадяцької міської об’єднаної територіальної громади на 2020 рік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Про внесення змін до бюджету Гадяцької міської об’єднаної територіальної громади на 2020 рік.</w:t>
      </w:r>
    </w:p>
    <w:p>
      <w:pPr>
        <w:pStyle w:val="Normal"/>
        <w:jc w:val="both"/>
        <w:rPr>
          <w:rFonts w:eastAsia="MS Mincho;ＭＳ 明朝"/>
          <w:sz w:val="16"/>
          <w:szCs w:val="16"/>
          <w:lang w:val="uk-UA"/>
        </w:rPr>
      </w:pPr>
      <w:r>
        <w:rPr>
          <w:rFonts w:eastAsia="MS Mincho;ＭＳ 明朝"/>
          <w:sz w:val="16"/>
          <w:szCs w:val="16"/>
          <w:lang w:val="uk-UA"/>
        </w:rPr>
      </w:r>
    </w:p>
    <w:p>
      <w:pPr>
        <w:pStyle w:val="Normal"/>
        <w:jc w:val="both"/>
        <w:rPr>
          <w:rFonts w:eastAsia="MS Mincho;ＭＳ 明朝"/>
          <w:sz w:val="16"/>
          <w:szCs w:val="16"/>
          <w:lang w:val="uk-UA"/>
        </w:rPr>
      </w:pPr>
      <w:r>
        <w:rPr>
          <w:rFonts w:eastAsia="MS Mincho;ＭＳ 明朝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сесії провести в приміщенні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2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2532"/>
      </w:tblGrid>
      <w:tr>
        <w:trPr>
          <w:trHeight w:val="351" w:hRule="atLeast"/>
        </w:trPr>
        <w:tc>
          <w:tcPr>
            <w:tcW w:w="70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 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19:00Z</dcterms:created>
  <dc:creator>User</dc:creator>
  <dc:description/>
  <dc:language>en-US</dc:language>
  <cp:lastModifiedBy>Julia</cp:lastModifiedBy>
  <cp:lastPrinted>2020-11-02T08:52:00Z</cp:lastPrinted>
  <dcterms:modified xsi:type="dcterms:W3CDTF">2020-11-02T08:19:00Z</dcterms:modified>
  <cp:revision>2</cp:revision>
  <dc:subject/>
  <dc:title/>
</cp:coreProperties>
</file>