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жовт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5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ожежної та техногенної безпеки у відділі освіти, молоді та спорту Гадяцької міської ради та закладах освіти Гадяцької міської ОТГ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>ст. 32 Закону України «Про місцеве самоврядування в Україні, ст. 22, ст. 38 Закону України «Про загальну середню освіту», ст. 13, ст. 35 Закону України «Про охорону праці», ст. 19, ст. 20 Кодексу цивільного захисту України, ст. 7 Закону України «Про забезпечення санітарного та епідемічного благополуччя населення», з метою належної роботи з питань забезпечення пожежної та техногенної безпеки, профілактики травматизму учасників освітнього процесу внаслідок пожеж та надзвичайних ситуацій техногенного характеру у відділі освіти, молоді та спорту Гадяцької міської ради та в закладах освіти Гадяцької міської обʼєднаної територіальної громад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1. Інформацію начальника відділу освіти, молоді та спорту Гадяцької міської ради Бутенка С.М. </w:t>
      </w:r>
      <w:r>
        <w:rPr>
          <w:sz w:val="28"/>
          <w:lang w:val="uk-UA"/>
        </w:rPr>
        <w:t>про аналіз стану пожежної та техногенної безпеки у відділі освіти, молоді та спорту Гадяцької міської ради та закладах дошкільної та загальної середньої освіти Гадяцької міської обʼєднаної територіальної громади взяти до від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освіти, молоді та спорту Гадяцької міської ради                       (Бутенку С.М.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 Вжити заходів щодо забезпечення належного рівня пожежної та техногенної безпеки в у відділі освіти, молоді та спорту та в підпорядкованих закладах осві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2. Щоквартально проводити аналіз стану пожежної та техногенної безпеки у відділі освіти, молоді та спорту Гадяцької міської ради та закладах дошкільної та загальної середньої освіти Гадяцької міської обʼєднаної територіальної громади та вживати дієвих заходів щодо усунення виявлених поруш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3. Вчасно та у відповідності до вимог чинного законодавства проводити навчання учасників освітнього процесу з питань пожежної, техногенної безпеки та цивільного захис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</w:t>
      </w:r>
      <w:r>
        <w:rPr>
          <w:color w:val="000000"/>
          <w:sz w:val="28"/>
          <w:szCs w:val="28"/>
          <w:shd w:fill="FFFFFF" w:val="clear"/>
          <w:lang w:val="uk-UA"/>
        </w:rPr>
        <w:t>даного</w:t>
      </w:r>
      <w:r>
        <w:rPr>
          <w:color w:val="000000"/>
          <w:sz w:val="28"/>
          <w:szCs w:val="28"/>
          <w:shd w:fill="FFFFFF" w:val="clear"/>
        </w:rPr>
        <w:t xml:space="preserve">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>першого з</w:t>
      </w:r>
      <w:r>
        <w:rPr>
          <w:sz w:val="28"/>
          <w:szCs w:val="28"/>
          <w:lang w:val="uk-UA"/>
        </w:rPr>
        <w:t>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45:00Z</dcterms:created>
  <dc:creator>Лена</dc:creator>
  <dc:description/>
  <cp:keywords/>
  <dc:language>en-US</dc:language>
  <cp:lastModifiedBy>Таня</cp:lastModifiedBy>
  <cp:lastPrinted>2020-10-21T09:08:00Z</cp:lastPrinted>
  <dcterms:modified xsi:type="dcterms:W3CDTF">2020-10-26T13:56:00Z</dcterms:modified>
  <cp:revision>6</cp:revision>
  <dc:subject/>
  <dc:title/>
</cp:coreProperties>
</file>