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714750" cy="298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98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466,25 штатних одиниць </w:t>
                                    <w:br/>
                                    <w:t xml:space="preserve">з місячним фондом заробітної плати </w:t>
                                    <w:br/>
                                    <w:t xml:space="preserve">за посадовими окладам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2341097,75 (Два мільйони триста сорок одна  тисяча дев’яносто сім  грн.. 75 коп.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ішення шістнадцятої сесії міської ради </w:t>
                                    <w:br/>
                                    <w:t xml:space="preserve">восьмого скликання від 25 листопада 2021р.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89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 ____________В.О.Нестер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35.1pt;mso-wrap-distance-left:2.25pt;mso-wrap-distance-right:0pt;mso-wrap-distance-top:0pt;mso-wrap-distance-bottom:0pt;margin-top:-2.75pt;mso-position-vertical-relative:text;margin-left:2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466,25 штатних одиниць </w:t>
                              <w:br/>
                              <w:t xml:space="preserve">з місячним фондом заробітної плати </w:t>
                              <w:br/>
                              <w:t xml:space="preserve">за посадовими окладами 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2341097,75 (Два мільйони триста сорок одна  тисяча дев’яносто сім  грн.. 75 коп.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ішення шістнадцятої сесії міської ради </w:t>
                              <w:br/>
                              <w:t xml:space="preserve">восьмого скликання від 25 листопада 2021р.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89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 ____________В.О.Нестер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2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94"/>
        <w:gridCol w:w="716"/>
        <w:gridCol w:w="144"/>
        <w:gridCol w:w="493"/>
        <w:gridCol w:w="4948"/>
        <w:gridCol w:w="182"/>
        <w:gridCol w:w="1008"/>
        <w:gridCol w:w="21"/>
        <w:gridCol w:w="63"/>
        <w:gridCol w:w="1539"/>
        <w:gridCol w:w="122"/>
        <w:gridCol w:w="60"/>
        <w:gridCol w:w="1361"/>
        <w:gridCol w:w="10"/>
        <w:gridCol w:w="915"/>
        <w:gridCol w:w="104"/>
        <w:gridCol w:w="135"/>
      </w:tblGrid>
      <w:tr>
        <w:trPr>
          <w:trHeight w:val="450" w:hRule="atLeast"/>
        </w:trPr>
        <w:tc>
          <w:tcPr>
            <w:tcW w:w="12292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ШТАТНИЙ РОЗПИС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2292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омунального некомерційного підприємства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Гадяцька міська центральна  лікарня" Гадяцької міської рад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76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водиться в дію з 1 грудня 2021 року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0" w:type="dxa"/>
            <w:gridSpan w:val="16"/>
            <w:tcBorders/>
            <w:vAlign w:val="bottom"/>
          </w:tcPr>
          <w:tbl>
            <w:tblPr>
              <w:tblW w:w="10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44"/>
              <w:gridCol w:w="1131"/>
              <w:gridCol w:w="1753"/>
              <w:gridCol w:w="1492"/>
            </w:tblGrid>
            <w:tr>
              <w:trPr>
                <w:trHeight w:val="885" w:hRule="atLeast"/>
              </w:trPr>
              <w:tc>
                <w:tcPr>
                  <w:tcW w:w="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/п</w:t>
                  </w:r>
                </w:p>
              </w:tc>
              <w:tc>
                <w:tcPr>
                  <w:tcW w:w="5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зва структурного підрозділу та посада</w:t>
                  </w:r>
                </w:p>
              </w:tc>
              <w:tc>
                <w:tcPr>
                  <w:tcW w:w="127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Кількість штатних посад</w:t>
                  </w:r>
                </w:p>
              </w:tc>
              <w:tc>
                <w:tcPr>
                  <w:tcW w:w="1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Посадовий оклад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грн.</w:t>
                  </w:r>
                </w:p>
              </w:tc>
              <w:tc>
                <w:tcPr>
                  <w:tcW w:w="1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Фонд заробітної плат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місяць, грн.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ативні п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ийо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0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 акушер-гінеколог дитячого та підліткового вік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2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4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4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с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700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епідемі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стажист-</w:t>
                  </w:r>
                  <w:r>
                    <w:rPr>
                      <w:sz w:val="28"/>
                      <w:szCs w:val="28"/>
                      <w:lang w:val="en-US"/>
                    </w:rPr>
                    <w:t>інфекціоніс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92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567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3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арколог дільнич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ртопед-травмат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5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кар-ортопед-травм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5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офта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  <w:lang w:val="en-US"/>
                    </w:rPr>
                    <w:t>ьмолог д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</w:t>
                  </w:r>
                  <w:r>
                    <w:rPr>
                      <w:sz w:val="28"/>
                      <w:szCs w:val="28"/>
                      <w:lang w:val="uk-UA"/>
                    </w:rPr>
                    <w:t>ф</w:t>
                  </w:r>
                  <w:r>
                    <w:rPr>
                      <w:sz w:val="28"/>
                      <w:szCs w:val="28"/>
                      <w:lang w:val="en-US"/>
                    </w:rPr>
                    <w:t>тальм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700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700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</w:t>
                  </w:r>
                  <w:r>
                    <w:rPr>
                      <w:sz w:val="28"/>
                      <w:szCs w:val="28"/>
                      <w:lang w:val="uk-UA"/>
                    </w:rPr>
                    <w:t>ол</w:t>
                  </w:r>
                  <w:r>
                    <w:rPr>
                      <w:sz w:val="28"/>
                      <w:szCs w:val="28"/>
                      <w:lang w:val="en-US"/>
                    </w:rPr>
                    <w:t>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3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ортодон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хірур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7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 з ультразвуков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ї діаг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 з ультразвуко</w:t>
                  </w:r>
                  <w:r>
                    <w:rPr>
                      <w:sz w:val="28"/>
                      <w:szCs w:val="28"/>
                      <w:lang w:val="uk-UA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>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х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рур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9127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357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</w:t>
                  </w:r>
                  <w:r>
                    <w:rPr>
                      <w:sz w:val="28"/>
                      <w:szCs w:val="28"/>
                      <w:lang w:val="uk-UA"/>
                    </w:rPr>
                    <w:t>т</w:t>
                  </w:r>
                  <w:r>
                    <w:rPr>
                      <w:sz w:val="28"/>
                      <w:szCs w:val="28"/>
                      <w:lang w:val="en-US"/>
                    </w:rPr>
                    <w:t>ра медична дерматовенерологічного 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ерматовенерологічного 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олікарня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ендокринологічного каб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</w:rPr>
                    <w:t>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скоп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"Довіра"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</w:rPr>
                    <w:t>агност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кабінет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sz w:val="28"/>
                      <w:szCs w:val="28"/>
                    </w:rPr>
                    <w:t xml:space="preserve"> ультразвуков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ультразвукової діагности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кардіологі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</w:t>
                  </w:r>
                  <w:r>
                    <w:rPr>
                      <w:sz w:val="28"/>
                      <w:szCs w:val="28"/>
                      <w:lang w:val="uk-UA"/>
                    </w:rPr>
                    <w:t>ч</w:t>
                  </w:r>
                  <w:r>
                    <w:rPr>
                      <w:sz w:val="28"/>
                      <w:szCs w:val="28"/>
                    </w:rPr>
                    <w:t>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абінету інфекційних захворюван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ЛКК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ч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абіне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невро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ог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</w:rPr>
                    <w:t>чного кабінет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стра медична невроло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нколо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чн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абінет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</w:rPr>
                    <w:t xml:space="preserve"> отола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ин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  <w:r>
                    <w:rPr>
                      <w:sz w:val="28"/>
                      <w:szCs w:val="28"/>
                    </w:rPr>
                    <w:t>оло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льмоло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льмоло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sz w:val="28"/>
                      <w:szCs w:val="28"/>
                      <w:lang w:val="en-US"/>
                    </w:rPr>
                    <w:t>р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7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кабінету психіатрі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кабінету психіатрі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урологіч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олікарня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олікарняного кабінет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медична процедур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убн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7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451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4907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акушер</w:t>
                  </w:r>
                  <w:r>
                    <w:rPr>
                      <w:sz w:val="28"/>
                      <w:szCs w:val="28"/>
                      <w:lang w:val="uk-UA"/>
                    </w:rPr>
                    <w:t>ського кабінет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акушер</w:t>
                  </w:r>
                  <w:r>
                    <w:rPr>
                      <w:sz w:val="28"/>
                      <w:szCs w:val="28"/>
                      <w:lang w:val="uk-UA"/>
                    </w:rPr>
                    <w:t>ського кабінет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ерматовенерологічного  кабінет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інших кабінетів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інших кабінетів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абінету інфекційних захво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ювань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5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 кабінету "Довіра"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отоларингологічного кабінет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стоматологі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травматологічного 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5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</w:t>
                  </w:r>
                  <w:r>
                    <w:rPr>
                      <w:sz w:val="28"/>
                      <w:szCs w:val="28"/>
                    </w:rPr>
                    <w:t xml:space="preserve">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3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755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987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37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77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5170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890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енний стаціонар поліклінні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6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23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2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се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р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82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12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денному стаціонару полікліннік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006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642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шерсько-гінек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оло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н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9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</w:rPr>
                    <w:t>г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екстренної допомог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г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ог екстренної допомог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353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9578,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жених діте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</w:t>
                  </w:r>
                  <w:r>
                    <w:rPr>
                      <w:sz w:val="28"/>
                      <w:szCs w:val="28"/>
                      <w:lang w:val="uk-UA"/>
                    </w:rPr>
                    <w:t>ж</w:t>
                  </w:r>
                  <w:r>
                    <w:rPr>
                      <w:sz w:val="28"/>
                      <w:szCs w:val="28"/>
                    </w:rPr>
                    <w:t>ени</w:t>
                  </w:r>
                  <w:r>
                    <w:rPr>
                      <w:sz w:val="28"/>
                      <w:szCs w:val="28"/>
                      <w:lang w:val="uk-UA"/>
                    </w:rPr>
                    <w:t>х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іт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процедур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31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975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 прибиральн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ця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5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913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4734,0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-господиня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9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949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46818,00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ар-пед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13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10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а медич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медична процедур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845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502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яду за хво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яду за х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69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0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итячому відділ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128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715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Завідувач, л</w:t>
                  </w:r>
                  <w:r>
                    <w:rPr>
                      <w:sz w:val="28"/>
                      <w:szCs w:val="28"/>
                      <w:lang w:val="en-US"/>
                    </w:rPr>
                    <w:t>ікар-терапев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501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Середній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п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09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26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0507,5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04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204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Г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по  паліативному відділ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4263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104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ар-інфекціоніст дитячи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183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90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ична 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48,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183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868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37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745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Cs w:val="28"/>
                    </w:rPr>
                    <w:t>1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ГО по інфекційному відділ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71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672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42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34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та</w:t>
                  </w: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979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603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Молодший 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п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ерсона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1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04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8370,0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  <w:r>
                    <w:rPr>
                      <w:sz w:val="28"/>
                      <w:szCs w:val="28"/>
                      <w:lang w:val="en-US"/>
                    </w:rPr>
                    <w:t>осподи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ЗО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ч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ому відд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978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742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огічне в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фтальмолог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інтерн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26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226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</w:t>
                  </w:r>
                  <w:r>
                    <w:rPr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sz w:val="28"/>
                      <w:szCs w:val="28"/>
                      <w:lang w:val="en-US"/>
                    </w:rPr>
                    <w:t>й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18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081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04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5614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офтальмо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гічному відд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енню</w:t>
                  </w:r>
                </w:p>
              </w:tc>
              <w:tc>
                <w:tcPr>
                  <w:tcW w:w="12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749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8694,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84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-інтер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316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948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тарш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стра медич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</w:t>
                  </w:r>
                  <w:r>
                    <w:rPr>
                      <w:sz w:val="28"/>
                      <w:szCs w:val="28"/>
                      <w:lang w:val="uk-UA"/>
                    </w:rPr>
                    <w:t>т</w:t>
                  </w:r>
                  <w:r>
                    <w:rPr>
                      <w:sz w:val="28"/>
                      <w:szCs w:val="28"/>
                      <w:lang w:val="en-US"/>
                    </w:rPr>
                    <w:t>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8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68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3332,2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 за х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5718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479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944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21285,8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</w:t>
                  </w:r>
                  <w:r>
                    <w:rPr>
                      <w:sz w:val="28"/>
                      <w:szCs w:val="28"/>
                      <w:lang w:val="uk-UA"/>
                    </w:rPr>
                    <w:t>к</w:t>
                  </w:r>
                  <w:r>
                    <w:rPr>
                      <w:sz w:val="28"/>
                      <w:szCs w:val="28"/>
                      <w:lang w:val="en-US"/>
                    </w:rPr>
                    <w:t>ар-хірур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>р-хірур</w:t>
                  </w:r>
                  <w:r>
                    <w:rPr>
                      <w:sz w:val="28"/>
                      <w:szCs w:val="28"/>
                      <w:lang w:val="uk-UA"/>
                    </w:rPr>
                    <w:t>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-трансфузі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6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  <w:r>
                    <w:rPr>
                      <w:sz w:val="28"/>
                      <w:szCs w:val="28"/>
                      <w:lang w:val="en-US"/>
                    </w:rPr>
                    <w:t>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хірург </w:t>
                  </w:r>
                  <w:r>
                    <w:rPr>
                      <w:sz w:val="28"/>
                      <w:szCs w:val="28"/>
                      <w:lang w:val="uk-UA"/>
                    </w:rPr>
                    <w:t>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  <w:lang w:val="en-US"/>
                    </w:rPr>
                    <w:t>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252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405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</w:t>
                  </w:r>
                  <w:r>
                    <w:rPr>
                      <w:sz w:val="28"/>
                      <w:szCs w:val="28"/>
                      <w:lang w:val="uk-UA"/>
                    </w:rPr>
                    <w:t>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тарша сестра м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дич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5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з переливання кров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504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767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санітарка-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485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763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6609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23040,50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о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операційного бло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анестезіолог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дитячий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50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914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988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184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1842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55,5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37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745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8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5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73028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51019,8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риймальн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81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41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8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823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467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707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70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риймаль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611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1160,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7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3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2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28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059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308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0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6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242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18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627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98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1037,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6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97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відновної терап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3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75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298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575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470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24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681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0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502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відділенню відновної терап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353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771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 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(флюрограф</w:t>
                  </w:r>
                  <w:r>
                    <w:rPr>
                      <w:sz w:val="28"/>
                      <w:szCs w:val="28"/>
                      <w:lang w:val="uk-UA"/>
                    </w:rPr>
                    <w:t>ії</w:t>
                  </w:r>
                  <w:r>
                    <w:rPr>
                      <w:sz w:val="28"/>
                      <w:szCs w:val="28"/>
                      <w:lang w:val="en-US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41,7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люрографі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66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генолог (мамограф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КТ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13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en-US"/>
                    </w:rPr>
                    <w:t>(КТ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1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64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188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Рентген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71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17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6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5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5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6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681,50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683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128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Завідувач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0000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56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32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1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2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0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6020,5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757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9304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патологоанат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63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47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116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42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079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25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53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9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2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948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3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1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04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784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24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704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46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46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 з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1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7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9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2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50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9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893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69653,5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ібліотек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69,7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5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2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6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69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9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4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041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997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1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63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3637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0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ахівець з публічних закуп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00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420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070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  <w:lang w:val="en-US"/>
                    </w:rPr>
                  </w:pPr>
                  <w:r>
                    <w:rPr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1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3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98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90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3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3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4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393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3934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338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803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9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99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400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408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3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1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75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12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6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82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727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53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9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1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,7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717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4570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УЗД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8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7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2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психіатричного кабінету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,</w:t>
            </w: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9395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751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7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14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07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2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02,0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01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12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,</w:t>
            </w: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3985,00</w:t>
            </w:r>
          </w:p>
        </w:tc>
        <w:tc>
          <w:tcPr>
            <w:tcW w:w="14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85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1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6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6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1092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2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33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6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5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7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7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3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368,0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425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2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5,00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6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5,00</w:t>
            </w:r>
          </w:p>
        </w:tc>
        <w:tc>
          <w:tcPr>
            <w:tcW w:w="1553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1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0</w:t>
            </w:r>
          </w:p>
        </w:tc>
        <w:tc>
          <w:tcPr>
            <w:tcW w:w="16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755,00</w:t>
            </w:r>
          </w:p>
        </w:tc>
        <w:tc>
          <w:tcPr>
            <w:tcW w:w="155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94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0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9123,00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3365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7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10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0"/>
              <w:gridCol w:w="4591"/>
            </w:tblGrid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ТАТ ВСЬОГО</w:t>
                  </w:r>
                </w:p>
              </w:tc>
              <w:tc>
                <w:tcPr>
                  <w:tcW w:w="45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466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в т.ч. лікарі</w:t>
                  </w:r>
                </w:p>
              </w:tc>
              <w:tc>
                <w:tcPr>
                  <w:tcW w:w="4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8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середні</w:t>
                  </w:r>
                </w:p>
              </w:tc>
              <w:tc>
                <w:tcPr>
                  <w:tcW w:w="4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190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молодші</w:t>
                  </w:r>
                </w:p>
              </w:tc>
              <w:tc>
                <w:tcPr>
                  <w:tcW w:w="4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інші</w:t>
                  </w:r>
                </w:p>
              </w:tc>
              <w:tc>
                <w:tcPr>
                  <w:tcW w:w="45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2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,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2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ступник директор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ої МЦЛ»                                                                    А. ОПРИШКО 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40" w:right="99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11:00Z</dcterms:created>
  <dc:creator>Admin</dc:creator>
  <dc:description/>
  <cp:keywords/>
  <dc:language>en-US</dc:language>
  <cp:lastModifiedBy>HFD</cp:lastModifiedBy>
  <cp:lastPrinted>2021-12-01T08:48:00Z</cp:lastPrinted>
  <dcterms:modified xsi:type="dcterms:W3CDTF">2021-12-01T11:13:00Z</dcterms:modified>
  <cp:revision>4</cp:revision>
  <dc:subject/>
  <dc:title>Додаток 2</dc:title>
</cp:coreProperties>
</file>