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2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9.7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394"/>
        <w:gridCol w:w="3614"/>
        <w:gridCol w:w="1469"/>
      </w:tblGrid>
      <w:tr>
        <w:trPr>
          <w:trHeight w:val="766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4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</w:tblGrid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TextBodyIndent"/>
                    <w:ind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ро виділення коштів з цільового фонду Гадяцької  міської територіальної громади  Пилипенко Оксані Григорівні </w:t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ідповідно до ст.26,28 п.20 ст.42 Закону України «Про місцеве самоврядування в Україні», керуючись Положенням про цільовий фонд Гадяцької міської територіальної громади, затвердженого рішенням сьомої сесії  Гадяцької міської ради восьмого скликання від 18.03.2021 №310 (із змінами), з метою підтримки талановитих мешканців Гадяцької міської територіальної громади, які вносять вагомий внесок у розвиток культури, мистецтва та спорту, розглянувши заяву Пилипенко Оксани Григорівни про надання матеріальної (фінансової) підтримки для участі її сина Пилипенко Максима Валентиновича у відкритому турнірі Полтавської області з кікбоксингу </w:t>
      </w:r>
      <w:r>
        <w:rPr>
          <w:szCs w:val="28"/>
          <w:lang w:val="en-US"/>
        </w:rPr>
        <w:t>WKA</w:t>
      </w:r>
      <w:r>
        <w:rPr>
          <w:szCs w:val="28"/>
        </w:rPr>
        <w:t>,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иконком міської ради вирішив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Виділити кошти з цільового фонду бюджету Гадяцької міської територіальної громади в сумі 5000,00 (п’ять тисяч) гривень Пилипенко Оксані Григорівні для участі її сина Пилипенко Максима Валентиновича у відкритому турнірі Полтавської області з кікбоксингу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Відділу фінансово-господарського забезпечення виконавчого комітету міської ради (Перепаді Л.В.) провести виплату на вищезазначені заходи за рахунок коштів цільового фонду Гадяцької міської територіальної громади 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3.Контроль за виконання даного ріш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2:00Z</dcterms:created>
  <dc:creator>Лена</dc:creator>
  <dc:description/>
  <cp:keywords/>
  <dc:language>en-US</dc:language>
  <cp:lastModifiedBy>Glavbuh</cp:lastModifiedBy>
  <cp:lastPrinted>2021-12-17T08:22:00Z</cp:lastPrinted>
  <dcterms:modified xsi:type="dcterms:W3CDTF">2021-12-17T06:22:00Z</dcterms:modified>
  <cp:revision>7</cp:revision>
  <dc:subject/>
  <dc:title/>
</cp:coreProperties>
</file>