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3 січня 2020 року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5725</wp:posOffset>
                </wp:positionH>
                <wp:positionV relativeFrom="paragraph">
                  <wp:posOffset>121285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75pt;margin-top:9.55pt;width:16.5pt;height:13.5pt" coordorigin="-135,191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95;top:19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35;top:461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2690</wp:posOffset>
                </wp:positionH>
                <wp:positionV relativeFrom="paragraph">
                  <wp:posOffset>121285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072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7pt;margin-top:9.55pt;width:14.25pt;height:13.5pt" coordorigin="3894,191" coordsize="285,270">
                <v:shape id="shape_0" stroked="t" o:allowincell="f" style="position:absolute;left:4179;top:46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94;top:191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розпоряджень міського голов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розпорядження міського голови від 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>01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>-р</w:t>
      </w:r>
      <w:r>
        <w:rPr>
          <w:sz w:val="28"/>
          <w:szCs w:val="28"/>
          <w:lang w:val="uk-UA"/>
        </w:rPr>
        <w:t xml:space="preserve">, від 14.01.2020 № 7-р, від 16.01.2020 № 8-р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  <w:lang w:val="uk-UA"/>
        </w:rPr>
        <w:t>Розпорядження від 11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>01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>-р</w:t>
      </w:r>
      <w:r>
        <w:rPr>
          <w:sz w:val="28"/>
          <w:szCs w:val="28"/>
          <w:lang w:val="uk-UA"/>
        </w:rPr>
        <w:t xml:space="preserve"> «Про надання матеріальної допомоги Удовиченко Світлані Миколаївні на поховання Тихінка Олега Миколайовича» - затвердити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від 14.01.2020 № 7-р «Про надання матеріальної допомоги Чорнобров Галині Вікторівні на поховання Чорноброва Юрія Івановича» - затвердити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від 16.01.2020 № 8-р «Про тимчасове припинення руху транспорту» - затвердити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1:27:00Z</dcterms:created>
  <dc:creator>Лена</dc:creator>
  <dc:description/>
  <dc:language>en-US</dc:language>
  <cp:lastModifiedBy>Julia</cp:lastModifiedBy>
  <cp:lastPrinted>2020-01-24T09:26:00Z</cp:lastPrinted>
  <dcterms:modified xsi:type="dcterms:W3CDTF">2020-03-11T11:27:00Z</dcterms:modified>
  <cp:revision>2</cp:revision>
  <dc:subject/>
  <dc:title/>
</cp:coreProperties>
</file>