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/>
            </w:pPr>
            <w:r>
              <w:rPr>
                <w:sz w:val="28"/>
                <w:lang w:val="uk-UA"/>
              </w:rPr>
              <w:t xml:space="preserve">20 травня 2021 року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277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ворення сезонного аварійно - рятувального  поста при МКП «Комунсервіс»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п.7 п. «а» ч.1 ст.30 Закону України «Про місцеве самоврядування в Україні», п.5 с.2 ст. 19 Кодексу цивільного захисту України, керуючись Правилами охорони життя людей на водних об’єктах України, затверджених наказом Міністерства внутрішніх справ України від 10.04.2017 № 301, з метою проведення робіт, спрямованих на пошук і рятування людей, надання домедичної допомоги особам, які перебувають у небезпечному для життя й здоров'я стані, вжиття в разі потреби заходів щодо транспортування зазначених осіб до найближчих закладів охорони здоров'я, проведення профілактичної роботи з охорони життя та запобігання нещасним випадкам на водному об'єкті, здійснення контролю за дотриманням вимог чинного законодавства України у сфері захисту життя людей на водних об'єктах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творити на території Гадяцької міської  територіальної громади  на базі МКП «Комунсервіс» сезонний аварійно – рятувальний пост з постійним чергуванням на човні з 01.06.2021 по 31.08.2021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. Затвердити склад сезонного аварійного рятувального поста: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- 2 рятувальник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3. У період роботи сезонно аварійно – рятувального поста рятувальники:</w:t>
      </w:r>
    </w:p>
    <w:p>
      <w:pPr>
        <w:pStyle w:val="Normal"/>
        <w:ind w:firstLine="284"/>
        <w:jc w:val="both"/>
        <w:rPr/>
      </w:pPr>
      <w:r>
        <w:rPr>
          <w:sz w:val="28"/>
          <w:lang w:val="uk-UA"/>
        </w:rPr>
        <w:t>- ведуть безперервне спостереження за відпочивальниками в зоні відповідальності;</w:t>
      </w:r>
    </w:p>
    <w:p>
      <w:pPr>
        <w:pStyle w:val="Normal"/>
        <w:tabs>
          <w:tab w:val="clear" w:pos="708"/>
          <w:tab w:val="left" w:pos="960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 разі виявлення знесиленого або потопаючого плавця негайно надають йому допомогу;</w:t>
      </w:r>
    </w:p>
    <w:p>
      <w:pPr>
        <w:pStyle w:val="Normal"/>
        <w:tabs>
          <w:tab w:val="clear" w:pos="708"/>
          <w:tab w:val="left" w:pos="960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дають домедичну допомогу потерпілому, викликають підрозділ екстреної медичної допомоги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134" w:leader="none"/>
        </w:tabs>
        <w:ind w:firstLine="284"/>
        <w:jc w:val="both"/>
        <w:rPr/>
      </w:pPr>
      <w:r>
        <w:rPr>
          <w:sz w:val="28"/>
          <w:szCs w:val="28"/>
          <w:lang w:val="uk-UA"/>
        </w:rPr>
        <w:t>- уживають  заходів щодо недопущення спроби  запливу громадян за межі купування акваторії водного об’єкта, перебування дітей на пляжі без нагляду дорослих, купання громадян у стані алкогольного сп’яніння;</w:t>
      </w:r>
    </w:p>
    <w:p>
      <w:pPr>
        <w:pStyle w:val="Normal"/>
        <w:tabs>
          <w:tab w:val="clear" w:pos="708"/>
          <w:tab w:val="left" w:pos="960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е допускають користування у воді автомобільними камерами, плотами, лежаками, дошками;</w:t>
      </w:r>
    </w:p>
    <w:p>
      <w:pPr>
        <w:pStyle w:val="Normal"/>
        <w:tabs>
          <w:tab w:val="clear" w:pos="708"/>
          <w:tab w:val="left" w:pos="960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пиняють ігри на воді, пов’язані з небезпекою для життя людей, пірнання в місцях мілководдя та в інших, не передбачених для цього, місцях.</w:t>
      </w:r>
    </w:p>
    <w:p>
      <w:pPr>
        <w:pStyle w:val="Normal"/>
        <w:tabs>
          <w:tab w:val="clear" w:pos="708"/>
          <w:tab w:val="left" w:pos="960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реєструють усі події, випадки порушень вимог безпеки на водному об’єкті у вахтовому журналі, про всі нещасні випадки і надзвичайні ситуації інформують оперативного чергового Гадяцького РС ГУ ДСНС України у Полтавській області та міського голов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139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384"/>
        <w:gridCol w:w="2755"/>
      </w:tblGrid>
      <w:tr>
        <w:trPr>
          <w:trHeight w:val="429" w:hRule="atLeast"/>
        </w:trPr>
        <w:tc>
          <w:tcPr>
            <w:tcW w:w="7384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27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4:21:00Z</dcterms:created>
  <dc:creator>Лена</dc:creator>
  <dc:description/>
  <cp:keywords/>
  <dc:language>en-US</dc:language>
  <cp:lastModifiedBy>Таня</cp:lastModifiedBy>
  <cp:lastPrinted>2021-05-20T17:41:00Z</cp:lastPrinted>
  <dcterms:modified xsi:type="dcterms:W3CDTF">2021-05-20T14:42:00Z</dcterms:modified>
  <cp:revision>5</cp:revision>
  <dc:subject/>
  <dc:title/>
</cp:coreProperties>
</file>