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ютого 2021 ро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6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грами про компенсаційні виплати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Закону України «Про державне прогнозування та розроблення програм економічного і соціального розвитку України», статті 9 Закону України «Про основи соціальної захищеності осіб з інвалідністю в Україні», з метою врегулювання питання про компенсаційні виплати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на 2021 рік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про компенсаційні виплати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на 2021 рік (далі – Програма)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Гадяцької міської ради (Бабенко А.Л.) передбачити фінансування видатків на виконання Програми з бюджету Гадяцької мі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HFD</cp:lastModifiedBy>
  <cp:lastPrinted>2021-02-11T16:29:00Z</cp:lastPrinted>
  <dcterms:modified xsi:type="dcterms:W3CDTF">2021-02-12T11:54:00Z</dcterms:modified>
  <cp:revision>25</cp:revision>
  <dc:subject/>
  <dc:title/>
</cp:coreProperties>
</file>