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ирнадця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ІМНАДЦЯТА  ПОЗАЧЕРГОВ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СІМНАДЦЯТА  ПОЗАЧЕРГОВ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15 груд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бюджету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40894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4089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Гадяцької міської територіальної громади на 2021 рік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32.2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адяцької міської територіальної громади на 2021 рі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рішення другого пленарного засідання третьої сесії міської ради восьмого скликання </w:t>
      </w:r>
      <w:r>
        <w:rPr>
          <w:sz w:val="28"/>
          <w:szCs w:val="28"/>
          <w:lang w:val="uk-UA"/>
        </w:rPr>
        <w:t>від 23 грудня 2020 року №147 «Про бюджет Гадяцької міської  територіальної  громади на 2021 рік» згідно з додаткам (1-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датки (1-5) цього рішення є невід’ємною його части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46:00Z</dcterms:created>
  <dc:creator>Лена</dc:creator>
  <dc:description/>
  <cp:keywords/>
  <dc:language>en-US</dc:language>
  <cp:lastModifiedBy>Julia</cp:lastModifiedBy>
  <cp:lastPrinted>2021-03-19T09:25:00Z</cp:lastPrinted>
  <dcterms:modified xsi:type="dcterms:W3CDTF">2022-01-06T07:14:00Z</dcterms:modified>
  <cp:revision>65</cp:revision>
  <dc:subject/>
  <dc:title/>
</cp:coreProperties>
</file>